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12.bmp" ContentType="image/bmp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3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8"/>
        <w:gridCol w:w="542"/>
        <w:gridCol w:w="126"/>
        <w:gridCol w:w="654"/>
        <w:gridCol w:w="812"/>
        <w:gridCol w:w="655"/>
        <w:gridCol w:w="629"/>
        <w:gridCol w:w="629"/>
        <w:gridCol w:w="723"/>
        <w:gridCol w:w="724"/>
        <w:gridCol w:w="1361"/>
        <w:gridCol w:w="720"/>
        <w:gridCol w:w="1440"/>
      </w:tblGrid>
      <w:tr>
        <w:trPr>
          <w:trHeight w:val="1588" w:hRule="exact"/>
        </w:trPr>
        <w:tc>
          <w:tcPr>
            <w:tcW w:w="2130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73" w:type="dxa"/>
            <w:gridSpan w:val="11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1/113   15 июня  2010 года</w:t>
            </w:r>
          </w:p>
        </w:tc>
      </w:tr>
      <w:tr>
        <w:trPr>
          <w:trHeight w:val="312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 14 июн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15  июня</w:t>
            </w:r>
          </w:p>
        </w:tc>
      </w:tr>
      <w:tr>
        <w:trPr>
          <w:trHeight w:val="3572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4300" distR="113030" simplePos="0" locked="0" layoutInCell="1" allowOverlap="1" relativeHeight="12">
                      <wp:simplePos x="0" y="0"/>
                      <wp:positionH relativeFrom="column">
                        <wp:posOffset>1529080</wp:posOffset>
                      </wp:positionH>
                      <wp:positionV relativeFrom="paragraph">
                        <wp:posOffset>1233170</wp:posOffset>
                      </wp:positionV>
                      <wp:extent cx="2135505" cy="899160"/>
                      <wp:effectExtent l="635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35520" cy="899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363" h="1416">
                                    <a:moveTo>
                                      <a:pt x="1989" y="1150"/>
                                    </a:moveTo>
                                    <a:cubicBezTo>
                                      <a:pt x="2035" y="1159"/>
                                      <a:pt x="2050" y="1217"/>
                                      <a:pt x="2079" y="1232"/>
                                    </a:cubicBezTo>
                                    <a:cubicBezTo>
                                      <a:pt x="2108" y="1247"/>
                                      <a:pt x="2131" y="1265"/>
                                      <a:pt x="2161" y="1240"/>
                                    </a:cubicBezTo>
                                    <a:cubicBezTo>
                                      <a:pt x="2191" y="1215"/>
                                      <a:pt x="2214" y="1110"/>
                                      <a:pt x="2259" y="1082"/>
                                    </a:cubicBezTo>
                                    <a:cubicBezTo>
                                      <a:pt x="2304" y="1054"/>
                                      <a:pt x="2397" y="1061"/>
                                      <a:pt x="2431" y="1075"/>
                                    </a:cubicBezTo>
                                    <a:cubicBezTo>
                                      <a:pt x="2465" y="1089"/>
                                      <a:pt x="2419" y="1151"/>
                                      <a:pt x="2461" y="1165"/>
                                    </a:cubicBezTo>
                                    <a:cubicBezTo>
                                      <a:pt x="2503" y="1179"/>
                                      <a:pt x="2638" y="1184"/>
                                      <a:pt x="2686" y="1157"/>
                                    </a:cubicBezTo>
                                    <a:cubicBezTo>
                                      <a:pt x="2734" y="1130"/>
                                      <a:pt x="2726" y="1035"/>
                                      <a:pt x="2746" y="1000"/>
                                    </a:cubicBezTo>
                                    <a:cubicBezTo>
                                      <a:pt x="2766" y="965"/>
                                      <a:pt x="2789" y="957"/>
                                      <a:pt x="2806" y="947"/>
                                    </a:cubicBezTo>
                                    <a:cubicBezTo>
                                      <a:pt x="2823" y="937"/>
                                      <a:pt x="2821" y="934"/>
                                      <a:pt x="2851" y="940"/>
                                    </a:cubicBezTo>
                                    <a:cubicBezTo>
                                      <a:pt x="2881" y="946"/>
                                      <a:pt x="2946" y="992"/>
                                      <a:pt x="2986" y="985"/>
                                    </a:cubicBezTo>
                                    <a:cubicBezTo>
                                      <a:pt x="3026" y="978"/>
                                      <a:pt x="3055" y="908"/>
                                      <a:pt x="3091" y="895"/>
                                    </a:cubicBezTo>
                                    <a:cubicBezTo>
                                      <a:pt x="3127" y="882"/>
                                      <a:pt x="3165" y="920"/>
                                      <a:pt x="3204" y="910"/>
                                    </a:cubicBezTo>
                                    <a:cubicBezTo>
                                      <a:pt x="3243" y="900"/>
                                      <a:pt x="3314" y="860"/>
                                      <a:pt x="3324" y="835"/>
                                    </a:cubicBezTo>
                                    <a:cubicBezTo>
                                      <a:pt x="3334" y="810"/>
                                      <a:pt x="3269" y="785"/>
                                      <a:pt x="3264" y="760"/>
                                    </a:cubicBezTo>
                                    <a:cubicBezTo>
                                      <a:pt x="3259" y="735"/>
                                      <a:pt x="3278" y="705"/>
                                      <a:pt x="3294" y="685"/>
                                    </a:cubicBezTo>
                                    <a:cubicBezTo>
                                      <a:pt x="3310" y="665"/>
                                      <a:pt x="3359" y="667"/>
                                      <a:pt x="3361" y="640"/>
                                    </a:cubicBezTo>
                                    <a:cubicBezTo>
                                      <a:pt x="3363" y="613"/>
                                      <a:pt x="3339" y="541"/>
                                      <a:pt x="3309" y="520"/>
                                    </a:cubicBezTo>
                                    <a:cubicBezTo>
                                      <a:pt x="3279" y="499"/>
                                      <a:pt x="3221" y="528"/>
                                      <a:pt x="3181" y="512"/>
                                    </a:cubicBezTo>
                                    <a:cubicBezTo>
                                      <a:pt x="3141" y="496"/>
                                      <a:pt x="3110" y="446"/>
                                      <a:pt x="3069" y="422"/>
                                    </a:cubicBezTo>
                                    <a:cubicBezTo>
                                      <a:pt x="3028" y="398"/>
                                      <a:pt x="2969" y="387"/>
                                      <a:pt x="2934" y="370"/>
                                    </a:cubicBezTo>
                                    <a:cubicBezTo>
                                      <a:pt x="2899" y="353"/>
                                      <a:pt x="2916" y="318"/>
                                      <a:pt x="2859" y="317"/>
                                    </a:cubicBezTo>
                                    <a:cubicBezTo>
                                      <a:pt x="2802" y="316"/>
                                      <a:pt x="2689" y="360"/>
                                      <a:pt x="2589" y="362"/>
                                    </a:cubicBezTo>
                                    <a:cubicBezTo>
                                      <a:pt x="2489" y="364"/>
                                      <a:pt x="2366" y="349"/>
                                      <a:pt x="2259" y="332"/>
                                    </a:cubicBezTo>
                                    <a:cubicBezTo>
                                      <a:pt x="2152" y="315"/>
                                      <a:pt x="2063" y="296"/>
                                      <a:pt x="1944" y="257"/>
                                    </a:cubicBezTo>
                                    <a:cubicBezTo>
                                      <a:pt x="1825" y="218"/>
                                      <a:pt x="1675" y="142"/>
                                      <a:pt x="1546" y="100"/>
                                    </a:cubicBezTo>
                                    <a:cubicBezTo>
                                      <a:pt x="1417" y="58"/>
                                      <a:pt x="1332" y="4"/>
                                      <a:pt x="1171" y="2"/>
                                    </a:cubicBezTo>
                                    <a:cubicBezTo>
                                      <a:pt x="1010" y="0"/>
                                      <a:pt x="744" y="30"/>
                                      <a:pt x="579" y="85"/>
                                    </a:cubicBezTo>
                                    <a:cubicBezTo>
                                      <a:pt x="414" y="140"/>
                                      <a:pt x="271" y="258"/>
                                      <a:pt x="181" y="332"/>
                                    </a:cubicBezTo>
                                    <a:cubicBezTo>
                                      <a:pt x="91" y="406"/>
                                      <a:pt x="69" y="473"/>
                                      <a:pt x="39" y="527"/>
                                    </a:cubicBezTo>
                                    <a:cubicBezTo>
                                      <a:pt x="9" y="581"/>
                                      <a:pt x="0" y="631"/>
                                      <a:pt x="1" y="655"/>
                                    </a:cubicBezTo>
                                    <a:cubicBezTo>
                                      <a:pt x="2" y="679"/>
                                      <a:pt x="20" y="649"/>
                                      <a:pt x="46" y="670"/>
                                    </a:cubicBezTo>
                                    <a:cubicBezTo>
                                      <a:pt x="72" y="691"/>
                                      <a:pt x="127" y="762"/>
                                      <a:pt x="159" y="782"/>
                                    </a:cubicBezTo>
                                    <a:cubicBezTo>
                                      <a:pt x="191" y="802"/>
                                      <a:pt x="222" y="807"/>
                                      <a:pt x="241" y="790"/>
                                    </a:cubicBezTo>
                                    <a:cubicBezTo>
                                      <a:pt x="260" y="773"/>
                                      <a:pt x="231" y="696"/>
                                      <a:pt x="271" y="677"/>
                                    </a:cubicBezTo>
                                    <a:cubicBezTo>
                                      <a:pt x="311" y="658"/>
                                      <a:pt x="434" y="662"/>
                                      <a:pt x="481" y="677"/>
                                    </a:cubicBezTo>
                                    <a:cubicBezTo>
                                      <a:pt x="528" y="692"/>
                                      <a:pt x="529" y="748"/>
                                      <a:pt x="556" y="767"/>
                                    </a:cubicBezTo>
                                    <a:cubicBezTo>
                                      <a:pt x="583" y="786"/>
                                      <a:pt x="612" y="783"/>
                                      <a:pt x="646" y="790"/>
                                    </a:cubicBezTo>
                                    <a:cubicBezTo>
                                      <a:pt x="680" y="797"/>
                                      <a:pt x="724" y="826"/>
                                      <a:pt x="759" y="812"/>
                                    </a:cubicBezTo>
                                    <a:cubicBezTo>
                                      <a:pt x="794" y="798"/>
                                      <a:pt x="824" y="718"/>
                                      <a:pt x="856" y="707"/>
                                    </a:cubicBezTo>
                                    <a:cubicBezTo>
                                      <a:pt x="888" y="696"/>
                                      <a:pt x="914" y="752"/>
                                      <a:pt x="954" y="745"/>
                                    </a:cubicBezTo>
                                    <a:cubicBezTo>
                                      <a:pt x="994" y="738"/>
                                      <a:pt x="1054" y="674"/>
                                      <a:pt x="1096" y="662"/>
                                    </a:cubicBezTo>
                                    <a:cubicBezTo>
                                      <a:pt x="1138" y="650"/>
                                      <a:pt x="1189" y="652"/>
                                      <a:pt x="1209" y="670"/>
                                    </a:cubicBezTo>
                                    <a:cubicBezTo>
                                      <a:pt x="1229" y="688"/>
                                      <a:pt x="1199" y="750"/>
                                      <a:pt x="1216" y="767"/>
                                    </a:cubicBezTo>
                                    <a:cubicBezTo>
                                      <a:pt x="1233" y="784"/>
                                      <a:pt x="1282" y="785"/>
                                      <a:pt x="1314" y="775"/>
                                    </a:cubicBezTo>
                                    <a:cubicBezTo>
                                      <a:pt x="1346" y="765"/>
                                      <a:pt x="1385" y="720"/>
                                      <a:pt x="1411" y="707"/>
                                    </a:cubicBezTo>
                                    <a:cubicBezTo>
                                      <a:pt x="1437" y="694"/>
                                      <a:pt x="1456" y="689"/>
                                      <a:pt x="1471" y="700"/>
                                    </a:cubicBezTo>
                                    <a:cubicBezTo>
                                      <a:pt x="1486" y="711"/>
                                      <a:pt x="1516" y="708"/>
                                      <a:pt x="1501" y="775"/>
                                    </a:cubicBezTo>
                                    <a:cubicBezTo>
                                      <a:pt x="1486" y="842"/>
                                      <a:pt x="1393" y="1021"/>
                                      <a:pt x="1381" y="1105"/>
                                    </a:cubicBezTo>
                                    <a:cubicBezTo>
                                      <a:pt x="1369" y="1189"/>
                                      <a:pt x="1424" y="1237"/>
                                      <a:pt x="1426" y="1277"/>
                                    </a:cubicBezTo>
                                    <a:cubicBezTo>
                                      <a:pt x="1428" y="1317"/>
                                      <a:pt x="1394" y="1326"/>
                                      <a:pt x="1396" y="1345"/>
                                    </a:cubicBezTo>
                                    <a:cubicBezTo>
                                      <a:pt x="1398" y="1364"/>
                                      <a:pt x="1400" y="1416"/>
                                      <a:pt x="1441" y="1390"/>
                                    </a:cubicBezTo>
                                    <a:cubicBezTo>
                                      <a:pt x="1482" y="1364"/>
                                      <a:pt x="1598" y="1221"/>
                                      <a:pt x="1644" y="1187"/>
                                    </a:cubicBezTo>
                                    <a:cubicBezTo>
                                      <a:pt x="1690" y="1153"/>
                                      <a:pt x="1689" y="1182"/>
                                      <a:pt x="1719" y="1187"/>
                                    </a:cubicBezTo>
                                    <a:cubicBezTo>
                                      <a:pt x="1749" y="1192"/>
                                      <a:pt x="1779" y="1223"/>
                                      <a:pt x="1824" y="1217"/>
                                    </a:cubicBezTo>
                                    <a:cubicBezTo>
                                      <a:pt x="1869" y="1211"/>
                                      <a:pt x="1955" y="1164"/>
                                      <a:pt x="1989" y="115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363,1416" path="m1989,1150c2035,1159,2050,1217,2079,1232c2108,1247,2131,1265,2161,1240c2191,1215,2214,1110,2259,1082c2304,1054,2397,1061,2431,1075c2465,1089,2419,1151,2461,1165c2503,1179,2638,1184,2686,1157c2734,1130,2726,1035,2746,1000c2766,965,2789,957,2806,947c2823,937,2821,934,2851,940c2881,946,2946,992,2986,985c3026,978,3055,908,3091,895c3127,882,3165,920,3204,910c3243,900,3314,860,3324,835c3334,810,3269,785,3264,760c3259,735,3278,705,3294,685c3310,665,3359,667,3361,640c3363,613,3339,541,3309,520c3279,499,3221,528,3181,512c3141,496,3110,446,3069,422c3028,398,2969,387,2934,370c2899,353,2916,318,2859,317c2802,316,2689,360,2589,362c2489,364,2366,349,2259,332c2152,315,2063,296,1944,257c1825,218,1675,142,1546,100c1417,58,1332,4,1171,2c1010,0,744,30,579,85c414,140,271,258,181,332c91,406,69,473,39,527c9,581,0,631,1,655c2,679,20,649,46,670c72,691,127,762,159,782c191,802,222,807,241,790c260,773,231,696,271,677c311,658,434,662,481,677c528,692,529,748,556,767c583,786,612,783,646,790c680,797,724,826,759,812c794,798,824,718,856,707c888,696,914,752,954,745c994,738,1054,674,1096,662c1138,650,1189,652,1209,670c1229,688,1199,750,1216,767c1233,784,1282,785,1314,775c1346,765,1385,720,1411,707c1437,694,1456,689,1471,700c1486,711,1516,708,1501,775c1486,842,1393,1021,1381,1105c1369,1189,1424,1237,1426,1277c1428,1317,1394,1326,1396,1345c1398,1364,1400,1416,1441,1390c1482,1364,1598,1221,1644,1187c1690,1153,1689,1182,1719,1187c1749,1192,1779,1223,1824,1217c1869,1211,1955,1164,1989,1150xe" stroked="f" o:allowincell="t" style="position:absolute;margin-left:120.4pt;margin-top:97.1pt;width:168.1pt;height:70.7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1530985</wp:posOffset>
                      </wp:positionH>
                      <wp:positionV relativeFrom="paragraph">
                        <wp:posOffset>231775</wp:posOffset>
                      </wp:positionV>
                      <wp:extent cx="457200" cy="228600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8.25pt;mso-position-vertical-relative:text;margin-left:12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174875</wp:posOffset>
                      </wp:positionV>
                      <wp:extent cx="914400" cy="228600"/>
                      <wp:effectExtent l="0" t="0" r="0" b="0"/>
                      <wp:wrapNone/>
                      <wp:docPr id="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10-15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18pt;mso-wrap-distance-left:9.05pt;mso-wrap-distance-right:9.05pt;mso-wrap-distance-top:0pt;mso-wrap-distance-bottom:0pt;margin-top:171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10-15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60"/>
              <w:ind w:left="708" w:hanging="0"/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2395" distR="107315" simplePos="0" locked="0" layoutInCell="1" allowOverlap="1" relativeHeight="8">
                      <wp:simplePos x="0" y="0"/>
                      <wp:positionH relativeFrom="column">
                        <wp:posOffset>2899410</wp:posOffset>
                      </wp:positionH>
                      <wp:positionV relativeFrom="paragraph">
                        <wp:posOffset>843280</wp:posOffset>
                      </wp:positionV>
                      <wp:extent cx="938530" cy="123190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38520" cy="1231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78" h="1940">
                                    <a:moveTo>
                                      <a:pt x="356" y="1818"/>
                                    </a:moveTo>
                                    <a:cubicBezTo>
                                      <a:pt x="391" y="1847"/>
                                      <a:pt x="508" y="1802"/>
                                      <a:pt x="544" y="1818"/>
                                    </a:cubicBezTo>
                                    <a:cubicBezTo>
                                      <a:pt x="580" y="1834"/>
                                      <a:pt x="533" y="1902"/>
                                      <a:pt x="574" y="1916"/>
                                    </a:cubicBezTo>
                                    <a:cubicBezTo>
                                      <a:pt x="615" y="1930"/>
                                      <a:pt x="735" y="1940"/>
                                      <a:pt x="791" y="1901"/>
                                    </a:cubicBezTo>
                                    <a:cubicBezTo>
                                      <a:pt x="847" y="1862"/>
                                      <a:pt x="861" y="1709"/>
                                      <a:pt x="911" y="1683"/>
                                    </a:cubicBezTo>
                                    <a:cubicBezTo>
                                      <a:pt x="961" y="1657"/>
                                      <a:pt x="1049" y="1752"/>
                                      <a:pt x="1091" y="1743"/>
                                    </a:cubicBezTo>
                                    <a:cubicBezTo>
                                      <a:pt x="1133" y="1734"/>
                                      <a:pt x="1139" y="1649"/>
                                      <a:pt x="1166" y="1631"/>
                                    </a:cubicBezTo>
                                    <a:cubicBezTo>
                                      <a:pt x="1193" y="1613"/>
                                      <a:pt x="1234" y="1633"/>
                                      <a:pt x="1256" y="1638"/>
                                    </a:cubicBezTo>
                                    <a:cubicBezTo>
                                      <a:pt x="1278" y="1643"/>
                                      <a:pt x="1271" y="1670"/>
                                      <a:pt x="1301" y="1661"/>
                                    </a:cubicBezTo>
                                    <a:cubicBezTo>
                                      <a:pt x="1331" y="1652"/>
                                      <a:pt x="1426" y="1613"/>
                                      <a:pt x="1436" y="1586"/>
                                    </a:cubicBezTo>
                                    <a:cubicBezTo>
                                      <a:pt x="1446" y="1559"/>
                                      <a:pt x="1366" y="1522"/>
                                      <a:pt x="1361" y="1496"/>
                                    </a:cubicBezTo>
                                    <a:cubicBezTo>
                                      <a:pt x="1356" y="1470"/>
                                      <a:pt x="1390" y="1444"/>
                                      <a:pt x="1406" y="1428"/>
                                    </a:cubicBezTo>
                                    <a:cubicBezTo>
                                      <a:pt x="1422" y="1412"/>
                                      <a:pt x="1453" y="1423"/>
                                      <a:pt x="1459" y="1398"/>
                                    </a:cubicBezTo>
                                    <a:cubicBezTo>
                                      <a:pt x="1465" y="1373"/>
                                      <a:pt x="1478" y="1303"/>
                                      <a:pt x="1444" y="1278"/>
                                    </a:cubicBezTo>
                                    <a:cubicBezTo>
                                      <a:pt x="1410" y="1253"/>
                                      <a:pt x="1305" y="1270"/>
                                      <a:pt x="1256" y="1248"/>
                                    </a:cubicBezTo>
                                    <a:cubicBezTo>
                                      <a:pt x="1207" y="1226"/>
                                      <a:pt x="1190" y="1167"/>
                                      <a:pt x="1151" y="1143"/>
                                    </a:cubicBezTo>
                                    <a:cubicBezTo>
                                      <a:pt x="1112" y="1119"/>
                                      <a:pt x="1051" y="1121"/>
                                      <a:pt x="1024" y="1106"/>
                                    </a:cubicBezTo>
                                    <a:cubicBezTo>
                                      <a:pt x="997" y="1091"/>
                                      <a:pt x="984" y="1078"/>
                                      <a:pt x="986" y="1053"/>
                                    </a:cubicBezTo>
                                    <a:cubicBezTo>
                                      <a:pt x="988" y="1028"/>
                                      <a:pt x="1027" y="988"/>
                                      <a:pt x="1039" y="956"/>
                                    </a:cubicBezTo>
                                    <a:cubicBezTo>
                                      <a:pt x="1051" y="924"/>
                                      <a:pt x="1045" y="878"/>
                                      <a:pt x="1061" y="858"/>
                                    </a:cubicBezTo>
                                    <a:cubicBezTo>
                                      <a:pt x="1077" y="838"/>
                                      <a:pt x="1110" y="852"/>
                                      <a:pt x="1136" y="836"/>
                                    </a:cubicBezTo>
                                    <a:cubicBezTo>
                                      <a:pt x="1156" y="805"/>
                                      <a:pt x="1188" y="781"/>
                                      <a:pt x="1219" y="761"/>
                                    </a:cubicBezTo>
                                    <a:cubicBezTo>
                                      <a:pt x="1216" y="728"/>
                                      <a:pt x="1211" y="696"/>
                                      <a:pt x="1211" y="663"/>
                                    </a:cubicBezTo>
                                    <a:cubicBezTo>
                                      <a:pt x="1203" y="626"/>
                                      <a:pt x="1225" y="543"/>
                                      <a:pt x="1211" y="506"/>
                                    </a:cubicBezTo>
                                    <a:cubicBezTo>
                                      <a:pt x="1197" y="469"/>
                                      <a:pt x="1154" y="462"/>
                                      <a:pt x="1129" y="438"/>
                                    </a:cubicBezTo>
                                    <a:cubicBezTo>
                                      <a:pt x="1102" y="412"/>
                                      <a:pt x="1083" y="383"/>
                                      <a:pt x="1061" y="363"/>
                                    </a:cubicBezTo>
                                    <a:cubicBezTo>
                                      <a:pt x="1039" y="343"/>
                                      <a:pt x="983" y="353"/>
                                      <a:pt x="994" y="318"/>
                                    </a:cubicBezTo>
                                    <a:cubicBezTo>
                                      <a:pt x="1005" y="283"/>
                                      <a:pt x="1108" y="194"/>
                                      <a:pt x="1129" y="153"/>
                                    </a:cubicBezTo>
                                    <a:cubicBezTo>
                                      <a:pt x="1150" y="112"/>
                                      <a:pt x="1126" y="95"/>
                                      <a:pt x="1121" y="71"/>
                                    </a:cubicBezTo>
                                    <a:cubicBezTo>
                                      <a:pt x="1116" y="47"/>
                                      <a:pt x="1144" y="21"/>
                                      <a:pt x="1099" y="11"/>
                                    </a:cubicBezTo>
                                    <a:cubicBezTo>
                                      <a:pt x="1054" y="1"/>
                                      <a:pt x="958" y="0"/>
                                      <a:pt x="851" y="11"/>
                                    </a:cubicBezTo>
                                    <a:cubicBezTo>
                                      <a:pt x="744" y="22"/>
                                      <a:pt x="575" y="32"/>
                                      <a:pt x="454" y="78"/>
                                    </a:cubicBezTo>
                                    <a:cubicBezTo>
                                      <a:pt x="333" y="124"/>
                                      <a:pt x="199" y="208"/>
                                      <a:pt x="124" y="288"/>
                                    </a:cubicBezTo>
                                    <a:cubicBezTo>
                                      <a:pt x="49" y="368"/>
                                      <a:pt x="8" y="466"/>
                                      <a:pt x="4" y="558"/>
                                    </a:cubicBezTo>
                                    <a:cubicBezTo>
                                      <a:pt x="0" y="650"/>
                                      <a:pt x="47" y="759"/>
                                      <a:pt x="101" y="843"/>
                                    </a:cubicBezTo>
                                    <a:cubicBezTo>
                                      <a:pt x="155" y="927"/>
                                      <a:pt x="278" y="977"/>
                                      <a:pt x="326" y="1061"/>
                                    </a:cubicBezTo>
                                    <a:cubicBezTo>
                                      <a:pt x="374" y="1145"/>
                                      <a:pt x="386" y="1249"/>
                                      <a:pt x="386" y="1346"/>
                                    </a:cubicBezTo>
                                    <a:cubicBezTo>
                                      <a:pt x="386" y="1443"/>
                                      <a:pt x="331" y="1567"/>
                                      <a:pt x="326" y="1646"/>
                                    </a:cubicBezTo>
                                    <a:cubicBezTo>
                                      <a:pt x="321" y="1725"/>
                                      <a:pt x="350" y="1782"/>
                                      <a:pt x="356" y="1818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78,1940" path="m356,1818c391,1847,508,1802,544,1818c580,1834,533,1902,574,1916c615,1930,735,1940,791,1901c847,1862,861,1709,911,1683c961,1657,1049,1752,1091,1743c1133,1734,1139,1649,1166,1631c1193,1613,1234,1633,1256,1638c1278,1643,1271,1670,1301,1661c1331,1652,1426,1613,1436,1586c1446,1559,1366,1522,1361,1496c1356,1470,1390,1444,1406,1428c1422,1412,1453,1423,1459,1398c1465,1373,1478,1303,1444,1278c1410,1253,1305,1270,1256,1248c1207,1226,1190,1167,1151,1143c1112,1119,1051,1121,1024,1106c997,1091,984,1078,986,1053c988,1028,1027,988,1039,956c1051,924,1045,878,1061,858c1077,838,1110,852,1136,836c1156,805,1188,781,1219,761c1216,728,1211,696,1211,663c1203,626,1225,543,1211,506c1197,469,1154,462,1129,438c1102,412,1083,383,1061,363c1039,343,983,353,994,318c1005,283,1108,194,1129,153c1150,112,1126,95,1121,71c1116,47,1144,21,1099,11c1054,1,958,0,851,11c744,22,575,32,454,78c333,124,199,208,124,288c49,368,8,466,4,558c0,650,47,759,101,843c155,927,278,977,326,1061c374,1145,386,1249,386,1346c386,1443,331,1567,326,1646c321,1725,350,1782,356,1818xe" stroked="f" o:allowincell="t" style="position:absolute;margin-left:228.3pt;margin-top:66.4pt;width:73.85pt;height:96.9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0490" simplePos="0" locked="0" layoutInCell="1" allowOverlap="1" relativeHeight="9">
                      <wp:simplePos x="0" y="0"/>
                      <wp:positionH relativeFrom="column">
                        <wp:posOffset>912495</wp:posOffset>
                      </wp:positionH>
                      <wp:positionV relativeFrom="paragraph">
                        <wp:posOffset>515620</wp:posOffset>
                      </wp:positionV>
                      <wp:extent cx="2725420" cy="170180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25560" cy="1701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292" h="2680">
                                    <a:moveTo>
                                      <a:pt x="2653" y="384"/>
                                    </a:moveTo>
                                    <a:cubicBezTo>
                                      <a:pt x="2491" y="386"/>
                                      <a:pt x="2322" y="366"/>
                                      <a:pt x="2165" y="354"/>
                                    </a:cubicBezTo>
                                    <a:cubicBezTo>
                                      <a:pt x="2008" y="342"/>
                                      <a:pt x="1859" y="298"/>
                                      <a:pt x="1708" y="309"/>
                                    </a:cubicBezTo>
                                    <a:cubicBezTo>
                                      <a:pt x="1557" y="320"/>
                                      <a:pt x="1371" y="372"/>
                                      <a:pt x="1258" y="422"/>
                                    </a:cubicBezTo>
                                    <a:cubicBezTo>
                                      <a:pt x="1145" y="472"/>
                                      <a:pt x="1120" y="529"/>
                                      <a:pt x="1033" y="609"/>
                                    </a:cubicBezTo>
                                    <a:cubicBezTo>
                                      <a:pt x="946" y="689"/>
                                      <a:pt x="872" y="790"/>
                                      <a:pt x="733" y="902"/>
                                    </a:cubicBezTo>
                                    <a:cubicBezTo>
                                      <a:pt x="594" y="1014"/>
                                      <a:pt x="321" y="1200"/>
                                      <a:pt x="200" y="1284"/>
                                    </a:cubicBezTo>
                                    <a:cubicBezTo>
                                      <a:pt x="79" y="1368"/>
                                      <a:pt x="10" y="1379"/>
                                      <a:pt x="5" y="1404"/>
                                    </a:cubicBezTo>
                                    <a:cubicBezTo>
                                      <a:pt x="0" y="1429"/>
                                      <a:pt x="126" y="1400"/>
                                      <a:pt x="170" y="1434"/>
                                    </a:cubicBezTo>
                                    <a:cubicBezTo>
                                      <a:pt x="214" y="1468"/>
                                      <a:pt x="236" y="1600"/>
                                      <a:pt x="268" y="1607"/>
                                    </a:cubicBezTo>
                                    <a:cubicBezTo>
                                      <a:pt x="300" y="1614"/>
                                      <a:pt x="320" y="1523"/>
                                      <a:pt x="365" y="1479"/>
                                    </a:cubicBezTo>
                                    <a:cubicBezTo>
                                      <a:pt x="410" y="1435"/>
                                      <a:pt x="471" y="1376"/>
                                      <a:pt x="538" y="1344"/>
                                    </a:cubicBezTo>
                                    <a:cubicBezTo>
                                      <a:pt x="605" y="1312"/>
                                      <a:pt x="695" y="1283"/>
                                      <a:pt x="770" y="1284"/>
                                    </a:cubicBezTo>
                                    <a:cubicBezTo>
                                      <a:pt x="845" y="1285"/>
                                      <a:pt x="927" y="1310"/>
                                      <a:pt x="988" y="1352"/>
                                    </a:cubicBezTo>
                                    <a:cubicBezTo>
                                      <a:pt x="1049" y="1394"/>
                                      <a:pt x="1108" y="1478"/>
                                      <a:pt x="1138" y="1539"/>
                                    </a:cubicBezTo>
                                    <a:cubicBezTo>
                                      <a:pt x="1168" y="1600"/>
                                      <a:pt x="1159" y="1657"/>
                                      <a:pt x="1168" y="1719"/>
                                    </a:cubicBezTo>
                                    <a:cubicBezTo>
                                      <a:pt x="1177" y="1781"/>
                                      <a:pt x="1178" y="1879"/>
                                      <a:pt x="1190" y="1914"/>
                                    </a:cubicBezTo>
                                    <a:cubicBezTo>
                                      <a:pt x="1202" y="1949"/>
                                      <a:pt x="1210" y="1906"/>
                                      <a:pt x="1243" y="1929"/>
                                    </a:cubicBezTo>
                                    <a:cubicBezTo>
                                      <a:pt x="1276" y="1952"/>
                                      <a:pt x="1349" y="2027"/>
                                      <a:pt x="1385" y="2049"/>
                                    </a:cubicBezTo>
                                    <a:cubicBezTo>
                                      <a:pt x="1421" y="2071"/>
                                      <a:pt x="1436" y="2082"/>
                                      <a:pt x="1460" y="2064"/>
                                    </a:cubicBezTo>
                                    <a:cubicBezTo>
                                      <a:pt x="1484" y="2046"/>
                                      <a:pt x="1486" y="1964"/>
                                      <a:pt x="1528" y="1944"/>
                                    </a:cubicBezTo>
                                    <a:cubicBezTo>
                                      <a:pt x="1570" y="1924"/>
                                      <a:pt x="1670" y="1929"/>
                                      <a:pt x="1715" y="1944"/>
                                    </a:cubicBezTo>
                                    <a:cubicBezTo>
                                      <a:pt x="1760" y="1959"/>
                                      <a:pt x="1767" y="2015"/>
                                      <a:pt x="1798" y="2034"/>
                                    </a:cubicBezTo>
                                    <a:cubicBezTo>
                                      <a:pt x="1829" y="2053"/>
                                      <a:pt x="1871" y="2050"/>
                                      <a:pt x="1903" y="2057"/>
                                    </a:cubicBezTo>
                                    <a:cubicBezTo>
                                      <a:pt x="1935" y="2064"/>
                                      <a:pt x="1962" y="2091"/>
                                      <a:pt x="1993" y="2079"/>
                                    </a:cubicBezTo>
                                    <a:cubicBezTo>
                                      <a:pt x="2024" y="2067"/>
                                      <a:pt x="2056" y="1993"/>
                                      <a:pt x="2090" y="1982"/>
                                    </a:cubicBezTo>
                                    <a:cubicBezTo>
                                      <a:pt x="2124" y="1971"/>
                                      <a:pt x="2154" y="2022"/>
                                      <a:pt x="2195" y="2012"/>
                                    </a:cubicBezTo>
                                    <a:cubicBezTo>
                                      <a:pt x="2236" y="2002"/>
                                      <a:pt x="2298" y="1936"/>
                                      <a:pt x="2338" y="1922"/>
                                    </a:cubicBezTo>
                                    <a:cubicBezTo>
                                      <a:pt x="2378" y="1908"/>
                                      <a:pt x="2416" y="1910"/>
                                      <a:pt x="2435" y="1929"/>
                                    </a:cubicBezTo>
                                    <a:cubicBezTo>
                                      <a:pt x="2454" y="1948"/>
                                      <a:pt x="2430" y="2015"/>
                                      <a:pt x="2450" y="2034"/>
                                    </a:cubicBezTo>
                                    <a:cubicBezTo>
                                      <a:pt x="2470" y="2053"/>
                                      <a:pt x="2528" y="2051"/>
                                      <a:pt x="2555" y="2042"/>
                                    </a:cubicBezTo>
                                    <a:cubicBezTo>
                                      <a:pt x="2582" y="2033"/>
                                      <a:pt x="2593" y="1996"/>
                                      <a:pt x="2615" y="1982"/>
                                    </a:cubicBezTo>
                                    <a:cubicBezTo>
                                      <a:pt x="2637" y="1968"/>
                                      <a:pt x="2671" y="1951"/>
                                      <a:pt x="2690" y="1959"/>
                                    </a:cubicBezTo>
                                    <a:cubicBezTo>
                                      <a:pt x="2709" y="1967"/>
                                      <a:pt x="2739" y="1960"/>
                                      <a:pt x="2728" y="2027"/>
                                    </a:cubicBezTo>
                                    <a:cubicBezTo>
                                      <a:pt x="2717" y="2094"/>
                                      <a:pt x="2635" y="2278"/>
                                      <a:pt x="2623" y="2364"/>
                                    </a:cubicBezTo>
                                    <a:cubicBezTo>
                                      <a:pt x="2611" y="2450"/>
                                      <a:pt x="2652" y="2502"/>
                                      <a:pt x="2653" y="2544"/>
                                    </a:cubicBezTo>
                                    <a:cubicBezTo>
                                      <a:pt x="2654" y="2586"/>
                                      <a:pt x="2624" y="2602"/>
                                      <a:pt x="2630" y="2619"/>
                                    </a:cubicBezTo>
                                    <a:cubicBezTo>
                                      <a:pt x="2636" y="2636"/>
                                      <a:pt x="2648" y="2680"/>
                                      <a:pt x="2690" y="2649"/>
                                    </a:cubicBezTo>
                                    <a:cubicBezTo>
                                      <a:pt x="2732" y="2618"/>
                                      <a:pt x="2839" y="2466"/>
                                      <a:pt x="2885" y="2432"/>
                                    </a:cubicBezTo>
                                    <a:cubicBezTo>
                                      <a:pt x="2931" y="2398"/>
                                      <a:pt x="2938" y="2438"/>
                                      <a:pt x="2968" y="2447"/>
                                    </a:cubicBezTo>
                                    <a:cubicBezTo>
                                      <a:pt x="2998" y="2456"/>
                                      <a:pt x="3028" y="2486"/>
                                      <a:pt x="3065" y="2484"/>
                                    </a:cubicBezTo>
                                    <a:cubicBezTo>
                                      <a:pt x="3102" y="2482"/>
                                      <a:pt x="3158" y="2439"/>
                                      <a:pt x="3193" y="2432"/>
                                    </a:cubicBezTo>
                                    <a:cubicBezTo>
                                      <a:pt x="3228" y="2425"/>
                                      <a:pt x="3246" y="2425"/>
                                      <a:pt x="3275" y="2439"/>
                                    </a:cubicBezTo>
                                    <a:cubicBezTo>
                                      <a:pt x="3304" y="2453"/>
                                      <a:pt x="3331" y="2529"/>
                                      <a:pt x="3365" y="2514"/>
                                    </a:cubicBezTo>
                                    <a:cubicBezTo>
                                      <a:pt x="3399" y="2499"/>
                                      <a:pt x="3462" y="2414"/>
                                      <a:pt x="3478" y="2349"/>
                                    </a:cubicBezTo>
                                    <a:cubicBezTo>
                                      <a:pt x="3494" y="2284"/>
                                      <a:pt x="3457" y="2198"/>
                                      <a:pt x="3463" y="2124"/>
                                    </a:cubicBezTo>
                                    <a:cubicBezTo>
                                      <a:pt x="3469" y="2050"/>
                                      <a:pt x="3508" y="1982"/>
                                      <a:pt x="3515" y="1907"/>
                                    </a:cubicBezTo>
                                    <a:cubicBezTo>
                                      <a:pt x="3522" y="1832"/>
                                      <a:pt x="3533" y="1744"/>
                                      <a:pt x="3508" y="1674"/>
                                    </a:cubicBezTo>
                                    <a:cubicBezTo>
                                      <a:pt x="3483" y="1604"/>
                                      <a:pt x="3419" y="1552"/>
                                      <a:pt x="3365" y="1487"/>
                                    </a:cubicBezTo>
                                    <a:cubicBezTo>
                                      <a:pt x="3311" y="1422"/>
                                      <a:pt x="3224" y="1354"/>
                                      <a:pt x="3185" y="1284"/>
                                    </a:cubicBezTo>
                                    <a:cubicBezTo>
                                      <a:pt x="3146" y="1214"/>
                                      <a:pt x="3132" y="1136"/>
                                      <a:pt x="3133" y="1067"/>
                                    </a:cubicBezTo>
                                    <a:cubicBezTo>
                                      <a:pt x="3134" y="998"/>
                                      <a:pt x="3148" y="934"/>
                                      <a:pt x="3193" y="872"/>
                                    </a:cubicBezTo>
                                    <a:cubicBezTo>
                                      <a:pt x="3238" y="810"/>
                                      <a:pt x="3324" y="743"/>
                                      <a:pt x="3403" y="692"/>
                                    </a:cubicBezTo>
                                    <a:cubicBezTo>
                                      <a:pt x="3482" y="641"/>
                                      <a:pt x="3560" y="591"/>
                                      <a:pt x="3665" y="564"/>
                                    </a:cubicBezTo>
                                    <a:cubicBezTo>
                                      <a:pt x="3770" y="537"/>
                                      <a:pt x="3936" y="534"/>
                                      <a:pt x="4033" y="527"/>
                                    </a:cubicBezTo>
                                    <a:cubicBezTo>
                                      <a:pt x="4130" y="520"/>
                                      <a:pt x="4210" y="545"/>
                                      <a:pt x="4250" y="519"/>
                                    </a:cubicBezTo>
                                    <a:cubicBezTo>
                                      <a:pt x="4290" y="493"/>
                                      <a:pt x="4292" y="398"/>
                                      <a:pt x="4273" y="369"/>
                                    </a:cubicBezTo>
                                    <a:cubicBezTo>
                                      <a:pt x="4254" y="340"/>
                                      <a:pt x="4184" y="358"/>
                                      <a:pt x="4138" y="347"/>
                                    </a:cubicBezTo>
                                    <a:cubicBezTo>
                                      <a:pt x="4092" y="336"/>
                                      <a:pt x="4052" y="329"/>
                                      <a:pt x="3995" y="302"/>
                                    </a:cubicBezTo>
                                    <a:cubicBezTo>
                                      <a:pt x="3938" y="275"/>
                                      <a:pt x="3834" y="222"/>
                                      <a:pt x="3793" y="182"/>
                                    </a:cubicBezTo>
                                    <a:cubicBezTo>
                                      <a:pt x="3752" y="142"/>
                                      <a:pt x="3784" y="89"/>
                                      <a:pt x="3748" y="62"/>
                                    </a:cubicBezTo>
                                    <a:cubicBezTo>
                                      <a:pt x="3712" y="35"/>
                                      <a:pt x="3619" y="0"/>
                                      <a:pt x="3575" y="17"/>
                                    </a:cubicBezTo>
                                    <a:cubicBezTo>
                                      <a:pt x="3531" y="34"/>
                                      <a:pt x="3557" y="113"/>
                                      <a:pt x="3485" y="167"/>
                                    </a:cubicBezTo>
                                    <a:cubicBezTo>
                                      <a:pt x="3413" y="221"/>
                                      <a:pt x="3279" y="303"/>
                                      <a:pt x="3140" y="339"/>
                                    </a:cubicBezTo>
                                    <a:cubicBezTo>
                                      <a:pt x="3001" y="375"/>
                                      <a:pt x="2754" y="375"/>
                                      <a:pt x="2653" y="384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292,2680" path="m2653,384c2491,386,2322,366,2165,354c2008,342,1859,298,1708,309c1557,320,1371,372,1258,422c1145,472,1120,529,1033,609c946,689,872,790,733,902c594,1014,321,1200,200,1284c79,1368,10,1379,5,1404c0,1429,126,1400,170,1434c214,1468,236,1600,268,1607c300,1614,320,1523,365,1479c410,1435,471,1376,538,1344c605,1312,695,1283,770,1284c845,1285,927,1310,988,1352c1049,1394,1108,1478,1138,1539c1168,1600,1159,1657,1168,1719c1177,1781,1178,1879,1190,1914c1202,1949,1210,1906,1243,1929c1276,1952,1349,2027,1385,2049c1421,2071,1436,2082,1460,2064c1484,2046,1486,1964,1528,1944c1570,1924,1670,1929,1715,1944c1760,1959,1767,2015,1798,2034c1829,2053,1871,2050,1903,2057c1935,2064,1962,2091,1993,2079c2024,2067,2056,1993,2090,1982c2124,1971,2154,2022,2195,2012c2236,2002,2298,1936,2338,1922c2378,1908,2416,1910,2435,1929c2454,1948,2430,2015,2450,2034c2470,2053,2528,2051,2555,2042c2582,2033,2593,1996,2615,1982c2637,1968,2671,1951,2690,1959c2709,1967,2739,1960,2728,2027c2717,2094,2635,2278,2623,2364c2611,2450,2652,2502,2653,2544c2654,2586,2624,2602,2630,2619c2636,2636,2648,2680,2690,2649c2732,2618,2839,2466,2885,2432c2931,2398,2938,2438,2968,2447c2998,2456,3028,2486,3065,2484c3102,2482,3158,2439,3193,2432c3228,2425,3246,2425,3275,2439c3304,2453,3331,2529,3365,2514c3399,2499,3462,2414,3478,2349c3494,2284,3457,2198,3463,2124c3469,2050,3508,1982,3515,1907c3522,1832,3533,1744,3508,1674c3483,1604,3419,1552,3365,1487c3311,1422,3224,1354,3185,1284c3146,1214,3132,1136,3133,1067c3134,998,3148,934,3193,872c3238,810,3324,743,3403,692c3482,641,3560,591,3665,564c3770,537,3936,534,4033,527c4130,520,4210,545,4250,519c4290,493,4292,398,4273,369c4254,340,4184,358,4138,347c4092,336,4052,329,3995,302c3938,275,3834,222,3793,182c3752,142,3784,89,3748,62c3712,35,3619,0,3575,17c3531,34,3557,113,3485,167c3413,221,3279,303,3140,339c3001,375,2754,375,2653,384xe" stroked="f" o:allowincell="t" style="position:absolute;margin-left:71.85pt;margin-top:40.6pt;width:214.55pt;height:133.9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125" distR="109855" simplePos="0" locked="0" layoutInCell="1" allowOverlap="1" relativeHeight="10">
                      <wp:simplePos x="0" y="0"/>
                      <wp:positionH relativeFrom="column">
                        <wp:posOffset>278765</wp:posOffset>
                      </wp:positionH>
                      <wp:positionV relativeFrom="paragraph">
                        <wp:posOffset>169545</wp:posOffset>
                      </wp:positionV>
                      <wp:extent cx="2896870" cy="1324610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96920" cy="1324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562" h="2086">
                                    <a:moveTo>
                                      <a:pt x="696" y="1439"/>
                                    </a:moveTo>
                                    <a:cubicBezTo>
                                      <a:pt x="698" y="1455"/>
                                      <a:pt x="705" y="1473"/>
                                      <a:pt x="681" y="1499"/>
                                    </a:cubicBezTo>
                                    <a:cubicBezTo>
                                      <a:pt x="657" y="1525"/>
                                      <a:pt x="582" y="1558"/>
                                      <a:pt x="553" y="1597"/>
                                    </a:cubicBezTo>
                                    <a:cubicBezTo>
                                      <a:pt x="524" y="1636"/>
                                      <a:pt x="573" y="1711"/>
                                      <a:pt x="508" y="1732"/>
                                    </a:cubicBezTo>
                                    <a:cubicBezTo>
                                      <a:pt x="443" y="1753"/>
                                      <a:pt x="239" y="1703"/>
                                      <a:pt x="163" y="1724"/>
                                    </a:cubicBezTo>
                                    <a:cubicBezTo>
                                      <a:pt x="87" y="1745"/>
                                      <a:pt x="77" y="1815"/>
                                      <a:pt x="51" y="1859"/>
                                    </a:cubicBezTo>
                                    <a:cubicBezTo>
                                      <a:pt x="25" y="1903"/>
                                      <a:pt x="0" y="1951"/>
                                      <a:pt x="6" y="1987"/>
                                    </a:cubicBezTo>
                                    <a:cubicBezTo>
                                      <a:pt x="12" y="2023"/>
                                      <a:pt x="53" y="2068"/>
                                      <a:pt x="88" y="2077"/>
                                    </a:cubicBezTo>
                                    <a:cubicBezTo>
                                      <a:pt x="123" y="2086"/>
                                      <a:pt x="172" y="2043"/>
                                      <a:pt x="216" y="2039"/>
                                    </a:cubicBezTo>
                                    <a:cubicBezTo>
                                      <a:pt x="260" y="2035"/>
                                      <a:pt x="307" y="2062"/>
                                      <a:pt x="351" y="2054"/>
                                    </a:cubicBezTo>
                                    <a:cubicBezTo>
                                      <a:pt x="395" y="2046"/>
                                      <a:pt x="437" y="1999"/>
                                      <a:pt x="478" y="1994"/>
                                    </a:cubicBezTo>
                                    <a:cubicBezTo>
                                      <a:pt x="519" y="1989"/>
                                      <a:pt x="549" y="2026"/>
                                      <a:pt x="598" y="2024"/>
                                    </a:cubicBezTo>
                                    <a:cubicBezTo>
                                      <a:pt x="647" y="2022"/>
                                      <a:pt x="721" y="1980"/>
                                      <a:pt x="771" y="1979"/>
                                    </a:cubicBezTo>
                                    <a:cubicBezTo>
                                      <a:pt x="821" y="1978"/>
                                      <a:pt x="861" y="2022"/>
                                      <a:pt x="898" y="2017"/>
                                    </a:cubicBezTo>
                                    <a:cubicBezTo>
                                      <a:pt x="935" y="2012"/>
                                      <a:pt x="964" y="1969"/>
                                      <a:pt x="996" y="1949"/>
                                    </a:cubicBezTo>
                                    <a:cubicBezTo>
                                      <a:pt x="1028" y="1929"/>
                                      <a:pt x="1038" y="1931"/>
                                      <a:pt x="1093" y="1897"/>
                                    </a:cubicBezTo>
                                    <a:cubicBezTo>
                                      <a:pt x="1148" y="1863"/>
                                      <a:pt x="1222" y="1819"/>
                                      <a:pt x="1326" y="1747"/>
                                    </a:cubicBezTo>
                                    <a:cubicBezTo>
                                      <a:pt x="1430" y="1675"/>
                                      <a:pt x="1588" y="1570"/>
                                      <a:pt x="1716" y="1462"/>
                                    </a:cubicBezTo>
                                    <a:cubicBezTo>
                                      <a:pt x="1844" y="1354"/>
                                      <a:pt x="1991" y="1187"/>
                                      <a:pt x="2091" y="1102"/>
                                    </a:cubicBezTo>
                                    <a:cubicBezTo>
                                      <a:pt x="2191" y="1017"/>
                                      <a:pt x="2221" y="993"/>
                                      <a:pt x="2316" y="952"/>
                                    </a:cubicBezTo>
                                    <a:cubicBezTo>
                                      <a:pt x="2411" y="911"/>
                                      <a:pt x="2528" y="863"/>
                                      <a:pt x="2661" y="854"/>
                                    </a:cubicBezTo>
                                    <a:cubicBezTo>
                                      <a:pt x="2794" y="845"/>
                                      <a:pt x="2974" y="888"/>
                                      <a:pt x="3111" y="899"/>
                                    </a:cubicBezTo>
                                    <a:cubicBezTo>
                                      <a:pt x="3248" y="910"/>
                                      <a:pt x="3365" y="920"/>
                                      <a:pt x="3486" y="922"/>
                                    </a:cubicBezTo>
                                    <a:cubicBezTo>
                                      <a:pt x="3607" y="924"/>
                                      <a:pt x="3718" y="924"/>
                                      <a:pt x="3838" y="914"/>
                                    </a:cubicBezTo>
                                    <a:cubicBezTo>
                                      <a:pt x="3958" y="904"/>
                                      <a:pt x="4111" y="887"/>
                                      <a:pt x="4206" y="862"/>
                                    </a:cubicBezTo>
                                    <a:cubicBezTo>
                                      <a:pt x="4301" y="837"/>
                                      <a:pt x="4357" y="796"/>
                                      <a:pt x="4408" y="764"/>
                                    </a:cubicBezTo>
                                    <a:cubicBezTo>
                                      <a:pt x="4459" y="732"/>
                                      <a:pt x="4489" y="701"/>
                                      <a:pt x="4513" y="667"/>
                                    </a:cubicBezTo>
                                    <a:cubicBezTo>
                                      <a:pt x="4537" y="633"/>
                                      <a:pt x="4562" y="592"/>
                                      <a:pt x="4551" y="562"/>
                                    </a:cubicBezTo>
                                    <a:cubicBezTo>
                                      <a:pt x="4540" y="532"/>
                                      <a:pt x="4478" y="492"/>
                                      <a:pt x="4446" y="487"/>
                                    </a:cubicBezTo>
                                    <a:cubicBezTo>
                                      <a:pt x="4414" y="482"/>
                                      <a:pt x="4420" y="530"/>
                                      <a:pt x="4356" y="532"/>
                                    </a:cubicBezTo>
                                    <a:cubicBezTo>
                                      <a:pt x="4292" y="534"/>
                                      <a:pt x="4128" y="486"/>
                                      <a:pt x="4063" y="502"/>
                                    </a:cubicBezTo>
                                    <a:cubicBezTo>
                                      <a:pt x="3998" y="518"/>
                                      <a:pt x="4007" y="612"/>
                                      <a:pt x="3966" y="629"/>
                                    </a:cubicBezTo>
                                    <a:cubicBezTo>
                                      <a:pt x="3925" y="646"/>
                                      <a:pt x="3858" y="601"/>
                                      <a:pt x="3816" y="607"/>
                                    </a:cubicBezTo>
                                    <a:cubicBezTo>
                                      <a:pt x="3774" y="613"/>
                                      <a:pt x="3733" y="645"/>
                                      <a:pt x="3711" y="667"/>
                                    </a:cubicBezTo>
                                    <a:cubicBezTo>
                                      <a:pt x="3689" y="689"/>
                                      <a:pt x="3695" y="725"/>
                                      <a:pt x="3681" y="742"/>
                                    </a:cubicBezTo>
                                    <a:cubicBezTo>
                                      <a:pt x="3667" y="759"/>
                                      <a:pt x="3672" y="789"/>
                                      <a:pt x="3628" y="772"/>
                                    </a:cubicBezTo>
                                    <a:cubicBezTo>
                                      <a:pt x="3584" y="755"/>
                                      <a:pt x="3447" y="684"/>
                                      <a:pt x="3418" y="637"/>
                                    </a:cubicBezTo>
                                    <a:cubicBezTo>
                                      <a:pt x="3389" y="590"/>
                                      <a:pt x="3442" y="530"/>
                                      <a:pt x="3456" y="487"/>
                                    </a:cubicBezTo>
                                    <a:cubicBezTo>
                                      <a:pt x="3470" y="444"/>
                                      <a:pt x="3502" y="411"/>
                                      <a:pt x="3501" y="382"/>
                                    </a:cubicBezTo>
                                    <a:cubicBezTo>
                                      <a:pt x="3500" y="353"/>
                                      <a:pt x="3485" y="329"/>
                                      <a:pt x="3448" y="314"/>
                                    </a:cubicBezTo>
                                    <a:cubicBezTo>
                                      <a:pt x="3411" y="299"/>
                                      <a:pt x="3342" y="307"/>
                                      <a:pt x="3276" y="292"/>
                                    </a:cubicBezTo>
                                    <a:cubicBezTo>
                                      <a:pt x="3210" y="277"/>
                                      <a:pt x="3110" y="228"/>
                                      <a:pt x="3051" y="224"/>
                                    </a:cubicBezTo>
                                    <a:cubicBezTo>
                                      <a:pt x="2992" y="220"/>
                                      <a:pt x="2963" y="246"/>
                                      <a:pt x="2923" y="269"/>
                                    </a:cubicBezTo>
                                    <a:cubicBezTo>
                                      <a:pt x="2883" y="292"/>
                                      <a:pt x="2863" y="365"/>
                                      <a:pt x="2811" y="359"/>
                                    </a:cubicBezTo>
                                    <a:cubicBezTo>
                                      <a:pt x="2759" y="353"/>
                                      <a:pt x="2639" y="272"/>
                                      <a:pt x="2608" y="232"/>
                                    </a:cubicBezTo>
                                    <a:cubicBezTo>
                                      <a:pt x="2577" y="192"/>
                                      <a:pt x="2660" y="140"/>
                                      <a:pt x="2623" y="119"/>
                                    </a:cubicBezTo>
                                    <a:cubicBezTo>
                                      <a:pt x="2586" y="98"/>
                                      <a:pt x="2435" y="90"/>
                                      <a:pt x="2383" y="104"/>
                                    </a:cubicBezTo>
                                    <a:cubicBezTo>
                                      <a:pt x="2331" y="118"/>
                                      <a:pt x="2358" y="216"/>
                                      <a:pt x="2308" y="202"/>
                                    </a:cubicBezTo>
                                    <a:cubicBezTo>
                                      <a:pt x="2258" y="188"/>
                                      <a:pt x="2138" y="44"/>
                                      <a:pt x="2083" y="22"/>
                                    </a:cubicBezTo>
                                    <a:cubicBezTo>
                                      <a:pt x="2028" y="0"/>
                                      <a:pt x="2013" y="55"/>
                                      <a:pt x="1978" y="67"/>
                                    </a:cubicBezTo>
                                    <a:cubicBezTo>
                                      <a:pt x="1943" y="79"/>
                                      <a:pt x="1898" y="85"/>
                                      <a:pt x="1873" y="97"/>
                                    </a:cubicBezTo>
                                    <a:cubicBezTo>
                                      <a:pt x="1848" y="109"/>
                                      <a:pt x="1853" y="112"/>
                                      <a:pt x="1828" y="142"/>
                                    </a:cubicBezTo>
                                    <a:cubicBezTo>
                                      <a:pt x="1803" y="172"/>
                                      <a:pt x="1766" y="232"/>
                                      <a:pt x="1723" y="277"/>
                                    </a:cubicBezTo>
                                    <a:cubicBezTo>
                                      <a:pt x="1680" y="322"/>
                                      <a:pt x="1604" y="352"/>
                                      <a:pt x="1573" y="412"/>
                                    </a:cubicBezTo>
                                    <a:cubicBezTo>
                                      <a:pt x="1542" y="472"/>
                                      <a:pt x="1567" y="600"/>
                                      <a:pt x="1536" y="637"/>
                                    </a:cubicBezTo>
                                    <a:cubicBezTo>
                                      <a:pt x="1505" y="674"/>
                                      <a:pt x="1428" y="641"/>
                                      <a:pt x="1386" y="637"/>
                                    </a:cubicBezTo>
                                    <a:cubicBezTo>
                                      <a:pt x="1344" y="633"/>
                                      <a:pt x="1313" y="615"/>
                                      <a:pt x="1281" y="614"/>
                                    </a:cubicBezTo>
                                    <a:cubicBezTo>
                                      <a:pt x="1249" y="613"/>
                                      <a:pt x="1231" y="640"/>
                                      <a:pt x="1191" y="629"/>
                                    </a:cubicBezTo>
                                    <a:cubicBezTo>
                                      <a:pt x="1151" y="618"/>
                                      <a:pt x="1080" y="558"/>
                                      <a:pt x="1041" y="547"/>
                                    </a:cubicBezTo>
                                    <a:cubicBezTo>
                                      <a:pt x="1002" y="536"/>
                                      <a:pt x="992" y="557"/>
                                      <a:pt x="958" y="562"/>
                                    </a:cubicBezTo>
                                    <a:cubicBezTo>
                                      <a:pt x="924" y="567"/>
                                      <a:pt x="870" y="553"/>
                                      <a:pt x="838" y="577"/>
                                    </a:cubicBezTo>
                                    <a:cubicBezTo>
                                      <a:pt x="806" y="601"/>
                                      <a:pt x="798" y="668"/>
                                      <a:pt x="763" y="704"/>
                                    </a:cubicBezTo>
                                    <a:cubicBezTo>
                                      <a:pt x="728" y="740"/>
                                      <a:pt x="670" y="778"/>
                                      <a:pt x="628" y="794"/>
                                    </a:cubicBezTo>
                                    <a:cubicBezTo>
                                      <a:pt x="586" y="810"/>
                                      <a:pt x="527" y="773"/>
                                      <a:pt x="508" y="802"/>
                                    </a:cubicBezTo>
                                    <a:cubicBezTo>
                                      <a:pt x="489" y="831"/>
                                      <a:pt x="533" y="920"/>
                                      <a:pt x="516" y="967"/>
                                    </a:cubicBezTo>
                                    <a:cubicBezTo>
                                      <a:pt x="499" y="1014"/>
                                      <a:pt x="420" y="1053"/>
                                      <a:pt x="403" y="1087"/>
                                    </a:cubicBezTo>
                                    <a:cubicBezTo>
                                      <a:pt x="386" y="1121"/>
                                      <a:pt x="410" y="1142"/>
                                      <a:pt x="411" y="1169"/>
                                    </a:cubicBezTo>
                                    <a:cubicBezTo>
                                      <a:pt x="412" y="1196"/>
                                      <a:pt x="420" y="1220"/>
                                      <a:pt x="411" y="1252"/>
                                    </a:cubicBezTo>
                                    <a:cubicBezTo>
                                      <a:pt x="402" y="1284"/>
                                      <a:pt x="344" y="1338"/>
                                      <a:pt x="358" y="1364"/>
                                    </a:cubicBezTo>
                                    <a:cubicBezTo>
                                      <a:pt x="372" y="1390"/>
                                      <a:pt x="442" y="1403"/>
                                      <a:pt x="493" y="1409"/>
                                    </a:cubicBezTo>
                                    <a:cubicBezTo>
                                      <a:pt x="544" y="1415"/>
                                      <a:pt x="632" y="1397"/>
                                      <a:pt x="666" y="1402"/>
                                    </a:cubicBezTo>
                                    <a:cubicBezTo>
                                      <a:pt x="700" y="1407"/>
                                      <a:pt x="695" y="1424"/>
                                      <a:pt x="696" y="1439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562,2086" path="m696,1439c698,1455,705,1473,681,1499c657,1525,582,1558,553,1597c524,1636,573,1711,508,1732c443,1753,239,1703,163,1724c87,1745,77,1815,51,1859c25,1903,0,1951,6,1987c12,2023,53,2068,88,2077c123,2086,172,2043,216,2039c260,2035,307,2062,351,2054c395,2046,437,1999,478,1994c519,1989,549,2026,598,2024c647,2022,721,1980,771,1979c821,1978,861,2022,898,2017c935,2012,964,1969,996,1949c1028,1929,1038,1931,1093,1897c1148,1863,1222,1819,1326,1747c1430,1675,1588,1570,1716,1462c1844,1354,1991,1187,2091,1102c2191,1017,2221,993,2316,952c2411,911,2528,863,2661,854c2794,845,2974,888,3111,899c3248,910,3365,920,3486,922c3607,924,3718,924,3838,914c3958,904,4111,887,4206,862c4301,837,4357,796,4408,764c4459,732,4489,701,4513,667c4537,633,4562,592,4551,562c4540,532,4478,492,4446,487c4414,482,4420,530,4356,532c4292,534,4128,486,4063,502c3998,518,4007,612,3966,629c3925,646,3858,601,3816,607c3774,613,3733,645,3711,667c3689,689,3695,725,3681,742c3667,759,3672,789,3628,772c3584,755,3447,684,3418,637c3389,590,3442,530,3456,487c3470,444,3502,411,3501,382c3500,353,3485,329,3448,314c3411,299,3342,307,3276,292c3210,277,3110,228,3051,224c2992,220,2963,246,2923,269c2883,292,2863,365,2811,359c2759,353,2639,272,2608,232c2577,192,2660,140,2623,119c2586,98,2435,90,2383,104c2331,118,2358,216,2308,202c2258,188,2138,44,2083,22c2028,0,2013,55,1978,67c1943,79,1898,85,1873,97c1848,109,1853,112,1828,142c1803,172,1766,232,1723,277c1680,322,1604,352,1573,412c1542,472,1567,600,1536,637c1505,674,1428,641,1386,637c1344,633,1313,615,1281,614c1249,613,1231,640,1191,629c1151,618,1080,558,1041,547c1002,536,992,557,958,562c924,567,870,553,838,577c806,601,798,668,763,704c728,740,670,778,628,794c586,810,527,773,508,802c489,831,533,920,516,967c499,1014,420,1053,403,1087c386,1121,410,1142,411,1169c412,1196,420,1220,411,1252c402,1284,344,1338,358,1364c372,1390,442,1403,493,1409c544,1415,632,1397,666,1402c700,1407,695,1424,696,1439xe" stroked="f" o:allowincell="t" style="position:absolute;margin-left:21.95pt;margin-top:13.35pt;width:228.05pt;height:104.25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8585" distR="107315" simplePos="0" locked="0" layoutInCell="1" allowOverlap="1" relativeHeight="11">
                      <wp:simplePos x="0" y="0"/>
                      <wp:positionH relativeFrom="column">
                        <wp:posOffset>1092200</wp:posOffset>
                      </wp:positionH>
                      <wp:positionV relativeFrom="paragraph">
                        <wp:posOffset>1327785</wp:posOffset>
                      </wp:positionV>
                      <wp:extent cx="581660" cy="494030"/>
                      <wp:effectExtent l="0" t="0" r="0" b="63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1760" cy="493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16" h="778">
                                    <a:moveTo>
                                      <a:pt x="517" y="5"/>
                                    </a:moveTo>
                                    <a:cubicBezTo>
                                      <a:pt x="432" y="0"/>
                                      <a:pt x="307" y="33"/>
                                      <a:pt x="232" y="73"/>
                                    </a:cubicBezTo>
                                    <a:cubicBezTo>
                                      <a:pt x="157" y="113"/>
                                      <a:pt x="103" y="197"/>
                                      <a:pt x="67" y="245"/>
                                    </a:cubicBezTo>
                                    <a:cubicBezTo>
                                      <a:pt x="31" y="293"/>
                                      <a:pt x="0" y="333"/>
                                      <a:pt x="13" y="359"/>
                                    </a:cubicBezTo>
                                    <a:cubicBezTo>
                                      <a:pt x="26" y="385"/>
                                      <a:pt x="108" y="386"/>
                                      <a:pt x="145" y="404"/>
                                    </a:cubicBezTo>
                                    <a:cubicBezTo>
                                      <a:pt x="175" y="430"/>
                                      <a:pt x="207" y="436"/>
                                      <a:pt x="232" y="467"/>
                                    </a:cubicBezTo>
                                    <a:cubicBezTo>
                                      <a:pt x="259" y="500"/>
                                      <a:pt x="303" y="562"/>
                                      <a:pt x="345" y="575"/>
                                    </a:cubicBezTo>
                                    <a:cubicBezTo>
                                      <a:pt x="374" y="620"/>
                                      <a:pt x="381" y="656"/>
                                      <a:pt x="406" y="701"/>
                                    </a:cubicBezTo>
                                    <a:cubicBezTo>
                                      <a:pt x="421" y="735"/>
                                      <a:pt x="405" y="778"/>
                                      <a:pt x="435" y="778"/>
                                    </a:cubicBezTo>
                                    <a:cubicBezTo>
                                      <a:pt x="465" y="778"/>
                                      <a:pt x="545" y="702"/>
                                      <a:pt x="589" y="698"/>
                                    </a:cubicBezTo>
                                    <a:cubicBezTo>
                                      <a:pt x="657" y="704"/>
                                      <a:pt x="654" y="714"/>
                                      <a:pt x="697" y="755"/>
                                    </a:cubicBezTo>
                                    <a:cubicBezTo>
                                      <a:pt x="723" y="749"/>
                                      <a:pt x="770" y="741"/>
                                      <a:pt x="795" y="733"/>
                                    </a:cubicBezTo>
                                    <a:cubicBezTo>
                                      <a:pt x="836" y="705"/>
                                      <a:pt x="857" y="650"/>
                                      <a:pt x="904" y="635"/>
                                    </a:cubicBezTo>
                                    <a:cubicBezTo>
                                      <a:pt x="896" y="575"/>
                                      <a:pt x="916" y="430"/>
                                      <a:pt x="892" y="350"/>
                                    </a:cubicBezTo>
                                    <a:cubicBezTo>
                                      <a:pt x="865" y="261"/>
                                      <a:pt x="805" y="161"/>
                                      <a:pt x="742" y="103"/>
                                    </a:cubicBezTo>
                                    <a:cubicBezTo>
                                      <a:pt x="679" y="45"/>
                                      <a:pt x="564" y="25"/>
                                      <a:pt x="517" y="5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16,778" path="m517,5c432,0,307,33,232,73c157,113,103,197,67,245c31,293,0,333,13,359c26,385,108,386,145,404c175,430,207,436,232,467c259,500,303,562,345,575c374,620,381,656,406,701c421,735,405,778,435,778c465,778,545,702,589,698c657,704,654,714,697,755c723,749,770,741,795,733c836,705,857,650,904,635c896,575,916,430,892,350c865,261,805,161,742,103c679,45,564,25,517,5xe" stroked="f" o:allowincell="t" style="position:absolute;margin-left:86pt;margin-top:104.55pt;width:45.75pt;height:38.85pt;mso-wrap-style:none;v-text-anchor:middle">
                      <v:imagedata r:id="rId1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3">
                  <wp:simplePos x="0" y="0"/>
                  <wp:positionH relativeFrom="column">
                    <wp:posOffset>271780</wp:posOffset>
                  </wp:positionH>
                  <wp:positionV relativeFrom="paragraph">
                    <wp:posOffset>165735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9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06045" distR="114300" simplePos="0" locked="0" layoutInCell="1" allowOverlap="1" relativeHeight="14">
                      <wp:simplePos x="0" y="0"/>
                      <wp:positionH relativeFrom="column">
                        <wp:posOffset>2580005</wp:posOffset>
                      </wp:positionH>
                      <wp:positionV relativeFrom="paragraph">
                        <wp:posOffset>520700</wp:posOffset>
                      </wp:positionV>
                      <wp:extent cx="721995" cy="337820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2160" cy="337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37" h="532">
                                    <a:moveTo>
                                      <a:pt x="724" y="44"/>
                                    </a:moveTo>
                                    <a:cubicBezTo>
                                      <a:pt x="662" y="40"/>
                                      <a:pt x="521" y="0"/>
                                      <a:pt x="454" y="14"/>
                                    </a:cubicBezTo>
                                    <a:cubicBezTo>
                                      <a:pt x="387" y="28"/>
                                      <a:pt x="375" y="106"/>
                                      <a:pt x="319" y="126"/>
                                    </a:cubicBezTo>
                                    <a:cubicBezTo>
                                      <a:pt x="263" y="146"/>
                                      <a:pt x="161" y="112"/>
                                      <a:pt x="117" y="134"/>
                                    </a:cubicBezTo>
                                    <a:cubicBezTo>
                                      <a:pt x="73" y="156"/>
                                      <a:pt x="73" y="236"/>
                                      <a:pt x="57" y="261"/>
                                    </a:cubicBezTo>
                                    <a:cubicBezTo>
                                      <a:pt x="41" y="286"/>
                                      <a:pt x="0" y="257"/>
                                      <a:pt x="19" y="284"/>
                                    </a:cubicBezTo>
                                    <a:cubicBezTo>
                                      <a:pt x="38" y="311"/>
                                      <a:pt x="116" y="390"/>
                                      <a:pt x="169" y="426"/>
                                    </a:cubicBezTo>
                                    <a:cubicBezTo>
                                      <a:pt x="222" y="462"/>
                                      <a:pt x="272" y="483"/>
                                      <a:pt x="334" y="501"/>
                                    </a:cubicBezTo>
                                    <a:cubicBezTo>
                                      <a:pt x="396" y="519"/>
                                      <a:pt x="474" y="530"/>
                                      <a:pt x="544" y="531"/>
                                    </a:cubicBezTo>
                                    <a:cubicBezTo>
                                      <a:pt x="614" y="532"/>
                                      <a:pt x="688" y="526"/>
                                      <a:pt x="754" y="509"/>
                                    </a:cubicBezTo>
                                    <a:cubicBezTo>
                                      <a:pt x="820" y="492"/>
                                      <a:pt x="887" y="465"/>
                                      <a:pt x="942" y="426"/>
                                    </a:cubicBezTo>
                                    <a:cubicBezTo>
                                      <a:pt x="997" y="387"/>
                                      <a:pt x="1052" y="315"/>
                                      <a:pt x="1084" y="276"/>
                                    </a:cubicBezTo>
                                    <a:cubicBezTo>
                                      <a:pt x="1116" y="237"/>
                                      <a:pt x="1137" y="223"/>
                                      <a:pt x="1137" y="194"/>
                                    </a:cubicBezTo>
                                    <a:cubicBezTo>
                                      <a:pt x="1137" y="165"/>
                                      <a:pt x="1119" y="126"/>
                                      <a:pt x="1084" y="104"/>
                                    </a:cubicBezTo>
                                    <a:cubicBezTo>
                                      <a:pt x="1049" y="82"/>
                                      <a:pt x="972" y="75"/>
                                      <a:pt x="927" y="59"/>
                                    </a:cubicBezTo>
                                    <a:cubicBezTo>
                                      <a:pt x="882" y="43"/>
                                      <a:pt x="848" y="8"/>
                                      <a:pt x="814" y="6"/>
                                    </a:cubicBezTo>
                                    <a:cubicBezTo>
                                      <a:pt x="780" y="4"/>
                                      <a:pt x="743" y="36"/>
                                      <a:pt x="724" y="4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37,532" path="m724,44c662,40,521,0,454,14c387,28,375,106,319,126c263,146,161,112,117,134c73,156,73,236,57,261c41,286,0,257,19,284c38,311,116,390,169,426c222,462,272,483,334,501c396,519,474,530,544,531c614,532,688,526,754,509c820,492,887,465,942,426c997,387,1052,315,1084,276c1116,237,1137,223,1137,194c1137,165,1119,126,1084,104c1049,82,972,75,927,59c882,43,848,8,814,6c780,4,743,36,724,44xe" stroked="f" o:allowincell="t" style="position:absolute;margin-left:203.15pt;margin-top:41pt;width:56.8pt;height:26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4140" distR="114300" simplePos="0" locked="0" layoutInCell="1" allowOverlap="1" relativeHeight="15">
                      <wp:simplePos x="0" y="0"/>
                      <wp:positionH relativeFrom="column">
                        <wp:posOffset>1716405</wp:posOffset>
                      </wp:positionH>
                      <wp:positionV relativeFrom="paragraph">
                        <wp:posOffset>473710</wp:posOffset>
                      </wp:positionV>
                      <wp:extent cx="2061845" cy="1399540"/>
                      <wp:effectExtent l="0" t="5080" r="4445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61720" cy="1399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247" h="2204">
                                    <a:moveTo>
                                      <a:pt x="1199" y="0"/>
                                    </a:moveTo>
                                    <a:cubicBezTo>
                                      <a:pt x="1165" y="42"/>
                                      <a:pt x="1097" y="154"/>
                                      <a:pt x="997" y="255"/>
                                    </a:cubicBezTo>
                                    <a:cubicBezTo>
                                      <a:pt x="897" y="356"/>
                                      <a:pt x="744" y="489"/>
                                      <a:pt x="599" y="608"/>
                                    </a:cubicBezTo>
                                    <a:cubicBezTo>
                                      <a:pt x="454" y="727"/>
                                      <a:pt x="220" y="833"/>
                                      <a:pt x="127" y="968"/>
                                    </a:cubicBezTo>
                                    <a:cubicBezTo>
                                      <a:pt x="34" y="1103"/>
                                      <a:pt x="0" y="1261"/>
                                      <a:pt x="44" y="1418"/>
                                    </a:cubicBezTo>
                                    <a:cubicBezTo>
                                      <a:pt x="88" y="1575"/>
                                      <a:pt x="188" y="1789"/>
                                      <a:pt x="389" y="1913"/>
                                    </a:cubicBezTo>
                                    <a:cubicBezTo>
                                      <a:pt x="590" y="2037"/>
                                      <a:pt x="902" y="2116"/>
                                      <a:pt x="1252" y="2160"/>
                                    </a:cubicBezTo>
                                    <a:cubicBezTo>
                                      <a:pt x="1602" y="2204"/>
                                      <a:pt x="2157" y="2187"/>
                                      <a:pt x="2489" y="2175"/>
                                    </a:cubicBezTo>
                                    <a:cubicBezTo>
                                      <a:pt x="2821" y="2163"/>
                                      <a:pt x="3089" y="2104"/>
                                      <a:pt x="3247" y="208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247,2204" path="m1199,0c1165,42,1097,154,997,255c897,356,744,489,599,608c454,727,220,833,127,968c34,1103,0,1261,44,1418c88,1575,188,1789,389,1913c590,2037,902,2116,1252,2160c1602,2204,2157,2187,2489,2175c2821,2163,3089,2104,3247,2085e" stroked="t" o:allowincell="t" style="position:absolute;margin-left:135.15pt;margin-top:37.3pt;width:162.3pt;height:110.1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2947035</wp:posOffset>
                      </wp:positionH>
                      <wp:positionV relativeFrom="paragraph">
                        <wp:posOffset>1260475</wp:posOffset>
                      </wp:positionV>
                      <wp:extent cx="340360" cy="172720"/>
                      <wp:effectExtent l="3175" t="3175" r="3175" b="317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2.05pt;margin-top:99.25pt;width:26.8pt;height:13.6pt" coordorigin="4641,1985" coordsize="536,272">
                      <v:rect id="shape_0" stroked="t" o:allowincell="t" style="position:absolute;left:4641;top:1985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72;top:2061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8">
                      <wp:simplePos x="0" y="0"/>
                      <wp:positionH relativeFrom="column">
                        <wp:posOffset>2949575</wp:posOffset>
                      </wp:positionH>
                      <wp:positionV relativeFrom="paragraph">
                        <wp:posOffset>1304290</wp:posOffset>
                      </wp:positionV>
                      <wp:extent cx="276225" cy="109855"/>
                      <wp:effectExtent l="5715" t="2540" r="4445" b="254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10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73">
                                    <a:moveTo>
                                      <a:pt x="0" y="140"/>
                                    </a:moveTo>
                                    <a:cubicBezTo>
                                      <a:pt x="22" y="118"/>
                                      <a:pt x="98" y="0"/>
                                      <a:pt x="135" y="5"/>
                                    </a:cubicBezTo>
                                    <a:cubicBezTo>
                                      <a:pt x="172" y="10"/>
                                      <a:pt x="175" y="167"/>
                                      <a:pt x="225" y="170"/>
                                    </a:cubicBezTo>
                                    <a:cubicBezTo>
                                      <a:pt x="275" y="173"/>
                                      <a:pt x="400" y="45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73" path="m0,140c22,118,98,0,135,5c172,10,175,167,225,170c275,173,400,45,435,20e" stroked="t" o:allowincell="t" style="position:absolute;margin-left:232.25pt;margin-top:102.7pt;width:21.7pt;height:8.6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93345" distR="114300" simplePos="0" locked="0" layoutInCell="1" allowOverlap="1" relativeHeight="29">
                      <wp:simplePos x="0" y="0"/>
                      <wp:positionH relativeFrom="column">
                        <wp:posOffset>2032635</wp:posOffset>
                      </wp:positionH>
                      <wp:positionV relativeFrom="paragraph">
                        <wp:posOffset>492760</wp:posOffset>
                      </wp:positionV>
                      <wp:extent cx="1659890" cy="1234440"/>
                      <wp:effectExtent l="0" t="5080" r="5715" b="444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59960" cy="1234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14" h="1944">
                                    <a:moveTo>
                                      <a:pt x="1451" y="0"/>
                                    </a:moveTo>
                                    <a:cubicBezTo>
                                      <a:pt x="1422" y="46"/>
                                      <a:pt x="1371" y="172"/>
                                      <a:pt x="1279" y="278"/>
                                    </a:cubicBezTo>
                                    <a:cubicBezTo>
                                      <a:pt x="1187" y="384"/>
                                      <a:pt x="1087" y="493"/>
                                      <a:pt x="896" y="638"/>
                                    </a:cubicBezTo>
                                    <a:cubicBezTo>
                                      <a:pt x="705" y="783"/>
                                      <a:pt x="262" y="982"/>
                                      <a:pt x="131" y="1148"/>
                                    </a:cubicBezTo>
                                    <a:cubicBezTo>
                                      <a:pt x="0" y="1314"/>
                                      <a:pt x="30" y="1511"/>
                                      <a:pt x="109" y="1635"/>
                                    </a:cubicBezTo>
                                    <a:cubicBezTo>
                                      <a:pt x="188" y="1759"/>
                                      <a:pt x="372" y="1839"/>
                                      <a:pt x="604" y="1890"/>
                                    </a:cubicBezTo>
                                    <a:cubicBezTo>
                                      <a:pt x="836" y="1941"/>
                                      <a:pt x="1239" y="1944"/>
                                      <a:pt x="1504" y="1943"/>
                                    </a:cubicBezTo>
                                    <a:cubicBezTo>
                                      <a:pt x="1769" y="1942"/>
                                      <a:pt x="2009" y="1911"/>
                                      <a:pt x="2194" y="1883"/>
                                    </a:cubicBezTo>
                                    <a:cubicBezTo>
                                      <a:pt x="2379" y="1855"/>
                                      <a:pt x="2527" y="1800"/>
                                      <a:pt x="2614" y="1778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614,1944" path="m1451,0c1422,46,1371,172,1279,278c1187,384,1087,493,896,638c705,783,262,982,131,1148c0,1314,30,1511,109,1635c188,1759,372,1839,604,1890c836,1941,1239,1944,1504,1943c1769,1942,2009,1911,2194,1883c2379,1855,2527,1800,2614,1778e" stroked="t" o:allowincell="t" style="position:absolute;margin-left:160.05pt;margin-top:38.8pt;width:130.65pt;height:97.1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0">
                      <wp:simplePos x="0" y="0"/>
                      <wp:positionH relativeFrom="column">
                        <wp:posOffset>587375</wp:posOffset>
                      </wp:positionH>
                      <wp:positionV relativeFrom="paragraph">
                        <wp:posOffset>240665</wp:posOffset>
                      </wp:positionV>
                      <wp:extent cx="1090295" cy="1209675"/>
                      <wp:effectExtent l="1270" t="5715" r="5080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90440" cy="1209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17" h="1905">
                                    <a:moveTo>
                                      <a:pt x="1717" y="0"/>
                                    </a:moveTo>
                                    <a:cubicBezTo>
                                      <a:pt x="1700" y="46"/>
                                      <a:pt x="1670" y="186"/>
                                      <a:pt x="1612" y="277"/>
                                    </a:cubicBezTo>
                                    <a:cubicBezTo>
                                      <a:pt x="1554" y="368"/>
                                      <a:pt x="1507" y="450"/>
                                      <a:pt x="1372" y="547"/>
                                    </a:cubicBezTo>
                                    <a:cubicBezTo>
                                      <a:pt x="1237" y="644"/>
                                      <a:pt x="977" y="756"/>
                                      <a:pt x="802" y="862"/>
                                    </a:cubicBezTo>
                                    <a:cubicBezTo>
                                      <a:pt x="627" y="968"/>
                                      <a:pt x="447" y="1069"/>
                                      <a:pt x="322" y="1185"/>
                                    </a:cubicBezTo>
                                    <a:cubicBezTo>
                                      <a:pt x="197" y="1301"/>
                                      <a:pt x="104" y="1440"/>
                                      <a:pt x="52" y="1560"/>
                                    </a:cubicBezTo>
                                    <a:cubicBezTo>
                                      <a:pt x="0" y="1680"/>
                                      <a:pt x="16" y="1833"/>
                                      <a:pt x="7" y="190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717,1905" path="m1717,0c1700,46,1670,186,1612,277c1554,368,1507,450,1372,547c1237,644,977,756,802,862c627,968,447,1069,322,1185c197,1301,104,1440,52,1560c0,1680,16,1833,7,1905e" stroked="t" o:allowincell="t" style="position:absolute;margin-left:46.25pt;margin-top:18.95pt;width:85.8pt;height:95.2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2947035</wp:posOffset>
                      </wp:positionH>
                      <wp:positionV relativeFrom="paragraph">
                        <wp:posOffset>1552575</wp:posOffset>
                      </wp:positionV>
                      <wp:extent cx="340360" cy="172720"/>
                      <wp:effectExtent l="3175" t="3175" r="3175" b="317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2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3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2.05pt;margin-top:122.25pt;width:26.8pt;height:13.6pt" coordorigin="4641,2445" coordsize="536,272">
                      <v:rect id="shape_0" stroked="t" o:allowincell="t" style="position:absolute;left:4641;top:2445;width:535;height:271;mso-wrap-style:none;v-text-anchor:middle">
                        <v:imagedata r:id="rId14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72;top:2521;width:418;height:165;mso-wrap-style:none;v-text-anchor:middle">
                        <v:imagedata r:id="rId1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8">
                      <wp:simplePos x="0" y="0"/>
                      <wp:positionH relativeFrom="column">
                        <wp:posOffset>317500</wp:posOffset>
                      </wp:positionH>
                      <wp:positionV relativeFrom="paragraph">
                        <wp:posOffset>1259840</wp:posOffset>
                      </wp:positionV>
                      <wp:extent cx="36195" cy="228600"/>
                      <wp:effectExtent l="3175" t="5080" r="5080" b="571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360" cy="228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7" h="360">
                                    <a:moveTo>
                                      <a:pt x="57" y="0"/>
                                    </a:moveTo>
                                    <a:cubicBezTo>
                                      <a:pt x="48" y="35"/>
                                      <a:pt x="10" y="142"/>
                                      <a:pt x="5" y="202"/>
                                    </a:cubicBezTo>
                                    <a:cubicBezTo>
                                      <a:pt x="0" y="262"/>
                                      <a:pt x="23" y="327"/>
                                      <a:pt x="27" y="36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7,360" path="m57,0c48,35,10,142,5,202c0,262,23,327,27,360e" stroked="t" o:allowincell="t" style="position:absolute;margin-left:25pt;margin-top:99.2pt;width:2.8pt;height:17.9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93345" distR="114300" simplePos="0" locked="0" layoutInCell="1" allowOverlap="1" relativeHeight="39">
                      <wp:simplePos x="0" y="0"/>
                      <wp:positionH relativeFrom="column">
                        <wp:posOffset>2712720</wp:posOffset>
                      </wp:positionH>
                      <wp:positionV relativeFrom="paragraph">
                        <wp:posOffset>711835</wp:posOffset>
                      </wp:positionV>
                      <wp:extent cx="855980" cy="887730"/>
                      <wp:effectExtent l="0" t="5080" r="5715" b="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56080" cy="887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48" h="1398">
                                    <a:moveTo>
                                      <a:pt x="1348" y="1110"/>
                                    </a:moveTo>
                                    <a:cubicBezTo>
                                      <a:pt x="1303" y="1131"/>
                                      <a:pt x="1213" y="1195"/>
                                      <a:pt x="1085" y="1238"/>
                                    </a:cubicBezTo>
                                    <a:cubicBezTo>
                                      <a:pt x="957" y="1281"/>
                                      <a:pt x="740" y="1345"/>
                                      <a:pt x="583" y="1365"/>
                                    </a:cubicBezTo>
                                    <a:cubicBezTo>
                                      <a:pt x="426" y="1385"/>
                                      <a:pt x="224" y="1398"/>
                                      <a:pt x="140" y="1358"/>
                                    </a:cubicBezTo>
                                    <a:cubicBezTo>
                                      <a:pt x="56" y="1318"/>
                                      <a:pt x="0" y="1230"/>
                                      <a:pt x="80" y="1125"/>
                                    </a:cubicBezTo>
                                    <a:cubicBezTo>
                                      <a:pt x="160" y="1020"/>
                                      <a:pt x="466" y="863"/>
                                      <a:pt x="620" y="728"/>
                                    </a:cubicBezTo>
                                    <a:cubicBezTo>
                                      <a:pt x="774" y="593"/>
                                      <a:pt x="906" y="436"/>
                                      <a:pt x="1003" y="315"/>
                                    </a:cubicBezTo>
                                    <a:cubicBezTo>
                                      <a:pt x="1100" y="194"/>
                                      <a:pt x="1163" y="66"/>
                                      <a:pt x="1205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48,1398" path="m1348,1110c1303,1131,1213,1195,1085,1238c957,1281,740,1345,583,1365c426,1385,224,1398,140,1358c56,1318,0,1230,80,1125c160,1020,466,863,620,728c774,593,906,436,1003,315c1100,194,1163,66,1205,0e" stroked="t" o:allowincell="t" style="position:absolute;margin-left:213.6pt;margin-top:56.05pt;width:67.35pt;height:69.8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2947035</wp:posOffset>
                      </wp:positionH>
                      <wp:positionV relativeFrom="paragraph">
                        <wp:posOffset>1781175</wp:posOffset>
                      </wp:positionV>
                      <wp:extent cx="340360" cy="172720"/>
                      <wp:effectExtent l="3175" t="3175" r="3175" b="317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6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7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2.05pt;margin-top:140.25pt;width:26.8pt;height:13.6pt" coordorigin="4641,2805" coordsize="536,272">
                      <v:rect id="shape_0" stroked="t" o:allowincell="t" style="position:absolute;left:4641;top:2805;width:535;height:271;mso-wrap-style:none;v-text-anchor:middle">
                        <v:imagedata r:id="rId18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72;top:2881;width:418;height:165;mso-wrap-style:none;v-text-anchor:middle">
                        <v:imagedata r:id="rId1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2947035</wp:posOffset>
                      </wp:positionH>
                      <wp:positionV relativeFrom="paragraph">
                        <wp:posOffset>2009775</wp:posOffset>
                      </wp:positionV>
                      <wp:extent cx="340360" cy="172720"/>
                      <wp:effectExtent l="3175" t="3175" r="3175" b="317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0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1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2.05pt;margin-top:158.25pt;width:26.8pt;height:13.6pt" coordorigin="4641,3165" coordsize="536,272">
                      <v:rect id="shape_0" stroked="t" o:allowincell="t" style="position:absolute;left:4641;top:3165;width:535;height:271;mso-wrap-style:none;v-text-anchor:middle">
                        <v:imagedata r:id="rId22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72;top:3241;width:418;height:165;mso-wrap-style:none;v-text-anchor:middle">
                        <v:imagedata r:id="rId2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9">
                      <wp:simplePos x="0" y="0"/>
                      <wp:positionH relativeFrom="column">
                        <wp:posOffset>1106805</wp:posOffset>
                      </wp:positionH>
                      <wp:positionV relativeFrom="paragraph">
                        <wp:posOffset>397510</wp:posOffset>
                      </wp:positionV>
                      <wp:extent cx="947420" cy="1367155"/>
                      <wp:effectExtent l="1905" t="5715" r="5715" b="508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47520" cy="1367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92" h="2153">
                                    <a:moveTo>
                                      <a:pt x="1492" y="0"/>
                                    </a:moveTo>
                                    <a:cubicBezTo>
                                      <a:pt x="1466" y="32"/>
                                      <a:pt x="1411" y="124"/>
                                      <a:pt x="1334" y="195"/>
                                    </a:cubicBezTo>
                                    <a:cubicBezTo>
                                      <a:pt x="1257" y="266"/>
                                      <a:pt x="1137" y="354"/>
                                      <a:pt x="1027" y="428"/>
                                    </a:cubicBezTo>
                                    <a:cubicBezTo>
                                      <a:pt x="917" y="502"/>
                                      <a:pt x="826" y="548"/>
                                      <a:pt x="674" y="638"/>
                                    </a:cubicBezTo>
                                    <a:cubicBezTo>
                                      <a:pt x="522" y="728"/>
                                      <a:pt x="223" y="852"/>
                                      <a:pt x="112" y="968"/>
                                    </a:cubicBezTo>
                                    <a:cubicBezTo>
                                      <a:pt x="1" y="1084"/>
                                      <a:pt x="0" y="1231"/>
                                      <a:pt x="7" y="1335"/>
                                    </a:cubicBezTo>
                                    <a:cubicBezTo>
                                      <a:pt x="14" y="1439"/>
                                      <a:pt x="85" y="1518"/>
                                      <a:pt x="157" y="1590"/>
                                    </a:cubicBezTo>
                                    <a:cubicBezTo>
                                      <a:pt x="229" y="1662"/>
                                      <a:pt x="348" y="1705"/>
                                      <a:pt x="442" y="1770"/>
                                    </a:cubicBezTo>
                                    <a:cubicBezTo>
                                      <a:pt x="536" y="1835"/>
                                      <a:pt x="654" y="1916"/>
                                      <a:pt x="719" y="1980"/>
                                    </a:cubicBezTo>
                                    <a:cubicBezTo>
                                      <a:pt x="784" y="2044"/>
                                      <a:pt x="808" y="2117"/>
                                      <a:pt x="832" y="2153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92,2153" path="m1492,0c1466,32,1411,124,1334,195c1257,266,1137,354,1027,428c917,502,826,548,674,638c522,728,223,852,112,968c1,1084,0,1231,7,1335c14,1439,85,1518,157,1590c229,1662,348,1705,442,1770c536,1835,654,1916,719,1980c784,2044,808,2117,832,2153e" stroked="t" o:allowincell="t" style="position:absolute;margin-left:87.15pt;margin-top:31.3pt;width:74.55pt;height:107.6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221740</wp:posOffset>
                      </wp:positionV>
                      <wp:extent cx="2400300" cy="457200"/>
                      <wp:effectExtent l="0" t="0" r="0" b="0"/>
                      <wp:wrapNone/>
                      <wp:docPr id="22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  макс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С 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96.2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  макс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С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031875</wp:posOffset>
                      </wp:positionV>
                      <wp:extent cx="2137410" cy="228600"/>
                      <wp:effectExtent l="0" t="0" r="0" b="0"/>
                      <wp:wrapNone/>
                      <wp:docPr id="23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1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17475</wp:posOffset>
                      </wp:positionV>
                      <wp:extent cx="3093720" cy="914400"/>
                      <wp:effectExtent l="0" t="0" r="0" b="0"/>
                      <wp:wrapNone/>
                      <wp:docPr id="24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372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максимальной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нем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>14 июн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и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14  июня 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о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 15  июн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3.6pt;height:72pt;mso-wrap-distance-left:9.05pt;mso-wrap-distance-right:9.05pt;mso-wrap-distance-top:0pt;mso-wrap-distance-bottom:0pt;margin-top:9.2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 xml:space="preserve">максимальной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нем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>14 июн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и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14  июня 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о 09 час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 15  июня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46275</wp:posOffset>
                      </wp:positionV>
                      <wp:extent cx="809625" cy="228600"/>
                      <wp:effectExtent l="0" t="0" r="0" b="0"/>
                      <wp:wrapNone/>
                      <wp:docPr id="25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962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75pt;height:18pt;mso-wrap-distance-left:9.05pt;mso-wrap-distance-right:9.05pt;mso-wrap-distance-top:0pt;mso-wrap-distance-bottom:0pt;margin-top:153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1831975</wp:posOffset>
                      </wp:positionV>
                      <wp:extent cx="800100" cy="228600"/>
                      <wp:effectExtent l="0" t="0" r="0" b="0"/>
                      <wp:wrapNone/>
                      <wp:docPr id="26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44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2060575</wp:posOffset>
                      </wp:positionV>
                      <wp:extent cx="800100" cy="228600"/>
                      <wp:effectExtent l="0" t="0" r="0" b="0"/>
                      <wp:wrapNone/>
                      <wp:docPr id="27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62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2445385</wp:posOffset>
                      </wp:positionH>
                      <wp:positionV relativeFrom="paragraph">
                        <wp:posOffset>295275</wp:posOffset>
                      </wp:positionV>
                      <wp:extent cx="457200" cy="228600"/>
                      <wp:effectExtent l="0" t="0" r="0" b="0"/>
                      <wp:wrapNone/>
                      <wp:docPr id="28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23.25pt;mso-position-vertical-relative:text;margin-left:19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2788285</wp:posOffset>
                      </wp:positionH>
                      <wp:positionV relativeFrom="paragraph">
                        <wp:posOffset>295275</wp:posOffset>
                      </wp:positionV>
                      <wp:extent cx="457200" cy="228600"/>
                      <wp:effectExtent l="0" t="0" r="0" b="0"/>
                      <wp:wrapNone/>
                      <wp:docPr id="29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23.25pt;mso-position-vertical-relative:text;margin-left:219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1095375</wp:posOffset>
                      </wp:positionV>
                      <wp:extent cx="457200" cy="228600"/>
                      <wp:effectExtent l="0" t="0" r="0" b="0"/>
                      <wp:wrapNone/>
                      <wp:docPr id="30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86.25pt;mso-position-vertical-relative:text;margin-left: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168910</wp:posOffset>
                      </wp:positionH>
                      <wp:positionV relativeFrom="paragraph">
                        <wp:posOffset>1489075</wp:posOffset>
                      </wp:positionV>
                      <wp:extent cx="457200" cy="228600"/>
                      <wp:effectExtent l="0" t="0" r="0" b="0"/>
                      <wp:wrapNone/>
                      <wp:docPr id="31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17.25pt;mso-position-vertical-relative:text;margin-left:13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523875</wp:posOffset>
                      </wp:positionV>
                      <wp:extent cx="457200" cy="228600"/>
                      <wp:effectExtent l="0" t="0" r="0" b="0"/>
                      <wp:wrapNone/>
                      <wp:docPr id="32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41.25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3702685</wp:posOffset>
                      </wp:positionH>
                      <wp:positionV relativeFrom="paragraph">
                        <wp:posOffset>1666875</wp:posOffset>
                      </wp:positionV>
                      <wp:extent cx="457200" cy="228600"/>
                      <wp:effectExtent l="0" t="0" r="0" b="0"/>
                      <wp:wrapNone/>
                      <wp:docPr id="33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31.25pt;mso-position-vertical-relative:text;margin-left:29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1759585</wp:posOffset>
                      </wp:positionH>
                      <wp:positionV relativeFrom="paragraph">
                        <wp:posOffset>180975</wp:posOffset>
                      </wp:positionV>
                      <wp:extent cx="571500" cy="228600"/>
                      <wp:effectExtent l="0" t="0" r="0" b="0"/>
                      <wp:wrapNone/>
                      <wp:docPr id="3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1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4.25pt;mso-position-vertical-relative:text;margin-left:13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1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552575</wp:posOffset>
                      </wp:positionV>
                      <wp:extent cx="685800" cy="228600"/>
                      <wp:effectExtent l="0" t="0" r="0" b="0"/>
                      <wp:wrapNone/>
                      <wp:docPr id="35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58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3-5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pt;height:18pt;mso-wrap-distance-left:9.05pt;mso-wrap-distance-right:9.05pt;mso-wrap-distance-top:0pt;mso-wrap-distance-bottom:0pt;margin-top:122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3-5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502285</wp:posOffset>
                      </wp:positionH>
                      <wp:positionV relativeFrom="paragraph">
                        <wp:posOffset>1438275</wp:posOffset>
                      </wp:positionV>
                      <wp:extent cx="457200" cy="228600"/>
                      <wp:effectExtent l="0" t="0" r="0" b="0"/>
                      <wp:wrapNone/>
                      <wp:docPr id="36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13.25pt;mso-position-vertical-relative:text;margin-left:39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1416685</wp:posOffset>
                      </wp:positionH>
                      <wp:positionV relativeFrom="paragraph">
                        <wp:posOffset>1781175</wp:posOffset>
                      </wp:positionV>
                      <wp:extent cx="457200" cy="228600"/>
                      <wp:effectExtent l="0" t="0" r="0" b="0"/>
                      <wp:wrapNone/>
                      <wp:docPr id="37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1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40.25pt;mso-position-vertical-relative:text;margin-left:11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1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323975</wp:posOffset>
                      </wp:positionV>
                      <wp:extent cx="457200" cy="228600"/>
                      <wp:effectExtent l="0" t="0" r="0" b="0"/>
                      <wp:wrapNone/>
                      <wp:docPr id="38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04.2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81175</wp:posOffset>
                      </wp:positionV>
                      <wp:extent cx="914400" cy="228600"/>
                      <wp:effectExtent l="0" t="0" r="0" b="0"/>
                      <wp:wrapNone/>
                      <wp:docPr id="39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5-10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18pt;mso-wrap-distance-left:9.05pt;mso-wrap-distance-right:9.05pt;mso-wrap-distance-top:0pt;mso-wrap-distance-bottom:0pt;margin-top:140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5-10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3588385</wp:posOffset>
                      </wp:positionH>
                      <wp:positionV relativeFrom="paragraph">
                        <wp:posOffset>1438275</wp:posOffset>
                      </wp:positionV>
                      <wp:extent cx="457200" cy="228600"/>
                      <wp:effectExtent l="0" t="0" r="0" b="0"/>
                      <wp:wrapNone/>
                      <wp:docPr id="40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13.25pt;mso-position-vertical-relative:text;margin-left:28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054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         </w:t>
            </w:r>
            <w:r>
              <w:rPr>
                <w:color w:val="000000"/>
                <w:sz w:val="25"/>
                <w:szCs w:val="25"/>
              </w:rPr>
              <w:t xml:space="preserve">В течение прошедших суток  на территорию области началось </w:t>
            </w:r>
            <w:r>
              <w:rPr>
                <w:sz w:val="25"/>
                <w:szCs w:val="25"/>
              </w:rPr>
              <w:t>поступление влажной прохладной воздушной массы с Балтийского моря.</w:t>
            </w:r>
            <w:r>
              <w:rPr>
                <w:color w:val="000000"/>
                <w:sz w:val="25"/>
                <w:szCs w:val="25"/>
              </w:rPr>
              <w:t xml:space="preserve">  Среднесуточная  температура  воздуха понизилась до  значений  12-16ºС, что оказалось на 1-3°С холоднее обычного, лишь местами по востоку -  близко к климатической норме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   </w:t>
            </w:r>
            <w:r>
              <w:rPr>
                <w:color w:val="000000"/>
                <w:sz w:val="25"/>
                <w:szCs w:val="25"/>
              </w:rPr>
              <w:t>В дневные часы максимальная температура отмечалась в интервале +17+22°С. Сегодня ночью воздух охлаждался до +12+14</w:t>
            </w:r>
            <w:r>
              <w:rPr>
                <w:sz w:val="25"/>
                <w:szCs w:val="25"/>
              </w:rPr>
              <w:t>°С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  </w:t>
            </w:r>
            <w:r>
              <w:rPr>
                <w:sz w:val="25"/>
                <w:szCs w:val="25"/>
              </w:rPr>
              <w:t xml:space="preserve"> </w:t>
            </w:r>
            <w:r>
              <w:rPr>
                <w:sz w:val="25"/>
                <w:szCs w:val="25"/>
              </w:rPr>
              <w:t xml:space="preserve">Смещение </w:t>
            </w:r>
            <w:r>
              <w:rPr>
                <w:color w:val="000000"/>
                <w:sz w:val="25"/>
                <w:szCs w:val="25"/>
              </w:rPr>
              <w:t>атмосферных фронтов сопровождалось дождями, наиболее интенсивными в ночное время. В Докшицком и Оршанском районах прошел сильный дождь, давший около 60% декадной нормы осадков за ночь. В целом за сутки выпало 3-8 мм, а местами (преимущественно по югу) сумма осадков составила 11-15 мм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  </w:t>
            </w:r>
            <w:r>
              <w:rPr>
                <w:color w:val="000000"/>
                <w:sz w:val="25"/>
                <w:szCs w:val="25"/>
              </w:rPr>
              <w:t>Уровень радиационного фона  измерен 0,10-</w:t>
            </w:r>
            <w:r>
              <w:rPr>
                <w:sz w:val="25"/>
                <w:szCs w:val="25"/>
              </w:rPr>
              <w:t xml:space="preserve">0,13 </w:t>
            </w:r>
            <w:r>
              <w:rPr>
                <w:color w:val="000000"/>
                <w:sz w:val="25"/>
                <w:szCs w:val="25"/>
              </w:rPr>
              <w:t xml:space="preserve">мкЗв/ч,  уровень  естественный.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  </w:t>
            </w:r>
            <w:r>
              <w:rPr>
                <w:sz w:val="25"/>
                <w:szCs w:val="25"/>
              </w:rPr>
              <w:t>На Западной Двине отмечалось падение уровня воды с суточной интенсивностью 5-8 см. На притоках наблюдалось незначительное колебание уровней с амплитудой 1-6 см. Температура воды была 18-20</w:t>
            </w:r>
            <w:r>
              <w:rPr>
                <w:sz w:val="25"/>
                <w:szCs w:val="25"/>
                <w:vertAlign w:val="superscript"/>
              </w:rPr>
              <w:t xml:space="preserve"> о</w:t>
            </w:r>
            <w:r>
              <w:rPr>
                <w:sz w:val="25"/>
                <w:szCs w:val="25"/>
              </w:rPr>
              <w:t>С.</w:t>
            </w:r>
          </w:p>
          <w:p>
            <w:pPr>
              <w:pStyle w:val="Normal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spacing w:lineRule="exact" w:line="360"/>
              <w:rPr>
                <w:color w:val="0000FF"/>
                <w:sz w:val="25"/>
                <w:szCs w:val="25"/>
              </w:rPr>
            </w:pPr>
            <w:r>
              <w:rPr>
                <w:color w:val="0000FF"/>
                <w:sz w:val="25"/>
                <w:szCs w:val="25"/>
              </w:rPr>
            </w:r>
          </w:p>
          <w:p>
            <w:pPr>
              <w:pStyle w:val="Normal"/>
              <w:spacing w:lineRule="exact" w:line="340"/>
              <w:rPr>
                <w:color w:val="0000FF"/>
                <w:sz w:val="25"/>
                <w:szCs w:val="25"/>
              </w:rPr>
            </w:pPr>
            <w:r>
              <w:rPr>
                <w:color w:val="0000FF"/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2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FF0000"/>
              </w:rPr>
              <w:t xml:space="preserve">  14 июн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15 июня</w:t>
            </w:r>
          </w:p>
        </w:tc>
      </w:tr>
      <w:tr>
        <w:trPr>
          <w:trHeight w:val="510" w:hRule="exact"/>
          <w:cantSplit w:val="true"/>
        </w:trPr>
        <w:tc>
          <w:tcPr>
            <w:tcW w:w="158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гидромет-станций</w:t>
            </w:r>
          </w:p>
        </w:tc>
        <w:tc>
          <w:tcPr>
            <w:tcW w:w="2789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ин. относительная влажность воздуха, %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1447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136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Увлажнение верхнего слоя почвы на глубине 10-12 см</w:t>
            </w:r>
          </w:p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color w:val="0000FF"/>
                <w:sz w:val="20"/>
                <w:szCs w:val="20"/>
              </w:rPr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Минимальная температура почвы сегодня ночью, </w:t>
            </w:r>
            <w:r>
              <w:rPr>
                <w:rFonts w:eastAsia="Symbol" w:cs="Symbol" w:ascii="Symbol" w:hAnsi="Symbol"/>
                <w:bCs/>
                <w:iCs/>
                <w:sz w:val="20"/>
                <w:szCs w:val="20"/>
              </w:rPr>
              <w:t></w:t>
            </w:r>
            <w:r>
              <w:rPr>
                <w:bCs/>
                <w:iCs/>
                <w:sz w:val="20"/>
                <w:szCs w:val="20"/>
              </w:rPr>
              <w:t xml:space="preserve"> С</w:t>
            </w:r>
          </w:p>
        </w:tc>
        <w:tc>
          <w:tcPr>
            <w:tcW w:w="144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20"/>
                <w:szCs w:val="20"/>
              </w:rPr>
              <w:t>Неблагопри-ятные атмосфер-ные явления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22"/>
                <w:szCs w:val="22"/>
                <w:u w:val="single"/>
                <w:lang w:val="be-BY"/>
              </w:rPr>
            </w:pPr>
            <w:r>
              <w:rPr>
                <w:i/>
                <w:iCs/>
                <w:color w:val="FF0000"/>
                <w:sz w:val="22"/>
                <w:szCs w:val="22"/>
                <w:u w:val="single"/>
                <w:lang w:val="be-BY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20"/>
                <w:szCs w:val="20"/>
                <w:u w:val="single"/>
                <w:lang w:val="be-BY"/>
              </w:rPr>
            </w:pPr>
            <w:r>
              <w:rPr>
                <w:i/>
                <w:iCs/>
                <w:color w:val="FF0000"/>
                <w:sz w:val="20"/>
                <w:szCs w:val="20"/>
                <w:u w:val="single"/>
                <w:lang w:val="be-BY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1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5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5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7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04" w:hRule="exact"/>
          <w:cantSplit w:val="true"/>
        </w:trPr>
        <w:tc>
          <w:tcPr>
            <w:tcW w:w="1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5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13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2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4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5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0"/>
                <w:szCs w:val="20"/>
              </w:rPr>
            </w:pPr>
            <w:r>
              <w:rPr>
                <w:color w:val="008000"/>
                <w:sz w:val="20"/>
                <w:szCs w:val="20"/>
              </w:rPr>
              <w:t>11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ильн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4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3"/>
                <w:szCs w:val="23"/>
                <w:lang w:val="be-BY"/>
              </w:rPr>
            </w:pPr>
            <w:r>
              <w:rPr>
                <w:bCs/>
                <w:i/>
                <w:iCs/>
                <w:color w:val="FF0000"/>
                <w:sz w:val="23"/>
                <w:szCs w:val="23"/>
                <w:lang w:val="be-BY"/>
              </w:rPr>
            </w:r>
          </w:p>
        </w:tc>
      </w:tr>
      <w:tr>
        <w:trPr>
          <w:trHeight w:val="321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8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5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0"/>
                <w:szCs w:val="20"/>
                <w:lang w:val="be-BY"/>
              </w:rPr>
            </w:pPr>
            <w:r>
              <w:rPr>
                <w:color w:val="008000"/>
                <w:sz w:val="20"/>
                <w:szCs w:val="20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3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3"/>
                <w:szCs w:val="23"/>
                <w:lang w:val="be-BY"/>
              </w:rPr>
            </w:pPr>
            <w:r>
              <w:rPr>
                <w:bCs/>
                <w:i/>
                <w:iCs/>
                <w:color w:val="FF0000"/>
                <w:sz w:val="23"/>
                <w:szCs w:val="23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1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5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0"/>
                <w:szCs w:val="20"/>
                <w:lang w:val="be-BY"/>
              </w:rPr>
            </w:pPr>
            <w:r>
              <w:rPr>
                <w:color w:val="008000"/>
                <w:sz w:val="20"/>
                <w:szCs w:val="20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4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3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3"/>
                <w:szCs w:val="23"/>
                <w:lang w:val="be-BY"/>
              </w:rPr>
            </w:pPr>
            <w:r>
              <w:rPr>
                <w:bCs/>
                <w:i/>
                <w:iCs/>
                <w:color w:val="FF0000"/>
                <w:sz w:val="23"/>
                <w:szCs w:val="23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9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4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0"/>
                <w:szCs w:val="20"/>
                <w:lang w:val="be-BY"/>
              </w:rPr>
            </w:pPr>
            <w:r>
              <w:rPr>
                <w:color w:val="008000"/>
                <w:sz w:val="20"/>
                <w:szCs w:val="20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4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лаб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4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3"/>
                <w:szCs w:val="23"/>
                <w:lang w:val="be-BY"/>
              </w:rPr>
            </w:pPr>
            <w:r>
              <w:rPr>
                <w:bCs/>
                <w:i/>
                <w:iCs/>
                <w:color w:val="FF0000"/>
                <w:sz w:val="23"/>
                <w:szCs w:val="23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7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8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3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3"/>
                <w:szCs w:val="23"/>
                <w:lang w:val="be-BY"/>
              </w:rPr>
            </w:pPr>
            <w:r>
              <w:rPr>
                <w:bCs/>
                <w:i/>
                <w:iCs/>
                <w:color w:val="FF0000"/>
                <w:sz w:val="23"/>
                <w:szCs w:val="23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0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3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5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6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4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3"/>
                <w:szCs w:val="23"/>
                <w:lang w:val="be-BY"/>
              </w:rPr>
            </w:pPr>
            <w:r>
              <w:rPr>
                <w:bCs/>
                <w:i/>
                <w:iCs/>
                <w:color w:val="FF0000"/>
                <w:sz w:val="23"/>
                <w:szCs w:val="23"/>
                <w:lang w:val="be-BY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9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3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5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ильн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3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4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сильный дождь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1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3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3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6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ильн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2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3"/>
                <w:szCs w:val="23"/>
                <w:lang w:val="be-BY"/>
              </w:rPr>
            </w:pPr>
            <w:r>
              <w:rPr>
                <w:bCs/>
                <w:i/>
                <w:iCs/>
                <w:color w:val="FF0000"/>
                <w:sz w:val="23"/>
                <w:szCs w:val="23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2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4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4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5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7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6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3"/>
                <w:szCs w:val="23"/>
                <w:lang w:val="be-BY"/>
              </w:rPr>
            </w:pPr>
            <w:r>
              <w:rPr>
                <w:bCs/>
                <w:i/>
                <w:iCs/>
                <w:color w:val="FF0000"/>
                <w:sz w:val="23"/>
                <w:szCs w:val="23"/>
                <w:lang w:val="be-BY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0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4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6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5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ильн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4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4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сильный дождь</w:t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9560" cy="175260"/>
                <wp:effectExtent l="0" t="0" r="0" b="0"/>
                <wp:wrapSquare wrapText="largest"/>
                <wp:docPr id="41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956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8pt;height:13.8pt;mso-wrap-distance-left:9pt;mso-wrap-distance-right:9pt;mso-wrap-distance-top:0pt;mso-wrap-distance-bottom:0pt;margin-top:48pt;mso-position-vertical-relative:page;margin-left:-3.4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9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680"/>
      </w:tblGrid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5 час </w:t>
            </w:r>
            <w:r>
              <w:rPr>
                <w:b/>
                <w:bCs/>
                <w:color w:val="FF0000"/>
                <w:sz w:val="26"/>
                <w:szCs w:val="26"/>
              </w:rPr>
              <w:t>16 июня</w:t>
            </w:r>
          </w:p>
        </w:tc>
      </w:tr>
      <w:tr>
        <w:trPr>
          <w:trHeight w:val="4095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369435" cy="2462530"/>
                  <wp:effectExtent l="0" t="0" r="0" b="0"/>
                  <wp:docPr id="4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69435" cy="2462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2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7" coordsize="21600,21600" o:spt="ole_rId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" type="_x0000_tole_rId27" style="width:21.7pt;height:9.7pt" filled="f" o:ole="">
                  <v:imagedata r:id="rId28" o:title=""/>
                </v:shape>
                <o:OLEObject Type="Embed" ProgID="" ShapeID="ole_rId27" DrawAspect="Content" ObjectID="_2010111219" r:id="rId27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 xml:space="preserve">- фронт окклюзии (смыкание теплого 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7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9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510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метеорологических явлений не ожидается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5 июн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6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 xml:space="preserve"> июн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73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color w:val="0000FF"/>
                <w:sz w:val="28"/>
                <w:szCs w:val="28"/>
              </w:rPr>
              <w:t>Погода будет определяться влажной прохладной воздушной массой,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6"/>
                <w:szCs w:val="26"/>
                <w:lang w:val="be-BY"/>
              </w:rPr>
            </w:pPr>
            <w:r>
              <w:rPr>
                <w:i/>
                <w:color w:val="0000FF"/>
                <w:sz w:val="28"/>
                <w:szCs w:val="28"/>
              </w:rPr>
              <w:t xml:space="preserve"> </w:t>
            </w:r>
            <w:r>
              <w:rPr>
                <w:i/>
                <w:color w:val="0000FF"/>
                <w:sz w:val="28"/>
                <w:szCs w:val="28"/>
              </w:rPr>
              <w:t>поступающей с Балтийского моря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96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без существенных осадков, утром и днем кратковременный дождь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 большей части кратковременные дожди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нем местами грозы</w:t>
            </w:r>
          </w:p>
        </w:tc>
      </w:tr>
      <w:tr>
        <w:trPr>
          <w:trHeight w:val="709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  <w:lang w:val="be-BY"/>
              </w:rPr>
              <w:t>северо-западный  5-10 м/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северо-западный  5-10 м/с, при грозах порывы до 14 м/с</w:t>
            </w:r>
          </w:p>
        </w:tc>
      </w:tr>
      <w:tr>
        <w:trPr>
          <w:trHeight w:val="50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>ночью +9 +11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16 +18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    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очью +7 +12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16 +21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 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</w:rPr>
              <w:t>17-18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 xml:space="preserve"> июня</w:t>
            </w:r>
            <w:r>
              <w:rPr>
                <w:bCs/>
                <w:color w:val="FF00FF"/>
                <w:sz w:val="28"/>
                <w:szCs w:val="28"/>
              </w:rPr>
              <w:t>:</w:t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менная облачность </w:t>
            </w:r>
          </w:p>
        </w:tc>
      </w:tr>
      <w:tr>
        <w:trPr>
          <w:trHeight w:val="1003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7.06</w:t>
            </w:r>
            <w:r>
              <w:rPr>
                <w:sz w:val="28"/>
                <w:szCs w:val="28"/>
              </w:rPr>
              <w:t xml:space="preserve"> преимущественно без осадков, лишь в северо-восточных районах местами 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ратковременные дожди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8.06</w:t>
            </w:r>
            <w:r>
              <w:rPr>
                <w:sz w:val="28"/>
                <w:szCs w:val="28"/>
              </w:rPr>
              <w:t xml:space="preserve"> без осадков  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17.06 </w:t>
            </w:r>
            <w:r>
              <w:rPr>
                <w:sz w:val="28"/>
                <w:szCs w:val="28"/>
              </w:rPr>
              <w:t>местами возможны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розы</w:t>
            </w:r>
          </w:p>
        </w:tc>
      </w:tr>
      <w:tr>
        <w:trPr>
          <w:trHeight w:val="682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 xml:space="preserve">17.06 </w:t>
            </w:r>
            <w:r>
              <w:rPr>
                <w:color w:val="000000"/>
                <w:sz w:val="28"/>
                <w:szCs w:val="28"/>
              </w:rPr>
              <w:t>северо-западный</w:t>
            </w:r>
            <w:r>
              <w:rPr>
                <w:sz w:val="28"/>
                <w:szCs w:val="28"/>
              </w:rPr>
              <w:t xml:space="preserve"> 4-9 м/с,</w:t>
            </w:r>
            <w:r>
              <w:rPr>
                <w:color w:val="000000"/>
                <w:sz w:val="28"/>
                <w:szCs w:val="28"/>
                <w:lang w:val="be-BY"/>
              </w:rPr>
              <w:t xml:space="preserve"> при грозах порывы до 14 м/с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8.06</w:t>
            </w:r>
            <w:r>
              <w:rPr>
                <w:sz w:val="28"/>
                <w:szCs w:val="28"/>
              </w:rPr>
              <w:t xml:space="preserve"> ночью слабый, днем юго-восточный 4-9 м/с</w:t>
            </w:r>
          </w:p>
        </w:tc>
      </w:tr>
      <w:tr>
        <w:trPr>
          <w:trHeight w:val="678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7.06</w:t>
            </w:r>
            <w:r>
              <w:rPr>
                <w:sz w:val="28"/>
                <w:szCs w:val="28"/>
              </w:rPr>
              <w:t xml:space="preserve"> ночью +6 +11°С, днём +16 +21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 xml:space="preserve">С 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8.06</w:t>
            </w:r>
            <w:r>
              <w:rPr>
                <w:sz w:val="28"/>
                <w:szCs w:val="28"/>
              </w:rPr>
              <w:t xml:space="preserve"> ночью +4 +9°С, днём +20 +25ºС</w:t>
            </w:r>
          </w:p>
        </w:tc>
      </w:tr>
      <w:tr>
        <w:trPr>
          <w:trHeight w:val="1102" w:hRule="exact"/>
        </w:trPr>
        <w:tc>
          <w:tcPr>
            <w:tcW w:w="10896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на 15  июн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30,1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1972 г.), 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+3,4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>1981</w:t>
            </w:r>
            <w:r>
              <w:rPr>
                <w:color w:val="0000FF"/>
                <w:sz w:val="28"/>
                <w:szCs w:val="28"/>
              </w:rPr>
              <w:t xml:space="preserve"> г.).</w:t>
            </w:r>
          </w:p>
        </w:tc>
      </w:tr>
    </w:tbl>
    <w:p>
      <w:pPr>
        <w:pStyle w:val="Normal"/>
        <w:rPr>
          <w:vanish/>
          <w:color w:val="80000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003300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jc w:val="center"/>
      <w:outlineLvl w:val="4"/>
    </w:pPr>
    <w:rPr>
      <w:bCs/>
      <w:i/>
      <w:iCs/>
      <w:color w:val="FF0000"/>
      <w:sz w:val="18"/>
      <w:szCs w:val="2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bCs/>
      <w:i/>
      <w:iCs/>
      <w:color w:val="FF0000"/>
      <w:sz w:val="20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i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  <w:color w:val="000000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i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i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9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5.wmf"/><Relationship Id="rId12" Type="http://schemas.openxmlformats.org/officeDocument/2006/relationships/image" Target="media/image6.png"/><Relationship Id="rId13" Type="http://schemas.openxmlformats.org/officeDocument/2006/relationships/image" Target="media/image6.png"/><Relationship Id="rId14" Type="http://schemas.openxmlformats.org/officeDocument/2006/relationships/image" Target="media/image6.png"/><Relationship Id="rId15" Type="http://schemas.openxmlformats.org/officeDocument/2006/relationships/image" Target="media/image6.png"/><Relationship Id="rId16" Type="http://schemas.openxmlformats.org/officeDocument/2006/relationships/image" Target="media/image7.png"/><Relationship Id="rId17" Type="http://schemas.openxmlformats.org/officeDocument/2006/relationships/image" Target="media/image7.png"/><Relationship Id="rId18" Type="http://schemas.openxmlformats.org/officeDocument/2006/relationships/image" Target="media/image7.png"/><Relationship Id="rId19" Type="http://schemas.openxmlformats.org/officeDocument/2006/relationships/image" Target="media/image7.png"/><Relationship Id="rId20" Type="http://schemas.openxmlformats.org/officeDocument/2006/relationships/image" Target="media/image8.png"/><Relationship Id="rId21" Type="http://schemas.openxmlformats.org/officeDocument/2006/relationships/image" Target="media/image8.png"/><Relationship Id="rId22" Type="http://schemas.openxmlformats.org/officeDocument/2006/relationships/image" Target="media/image8.png"/><Relationship Id="rId23" Type="http://schemas.openxmlformats.org/officeDocument/2006/relationships/image" Target="media/image8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1.png"/><Relationship Id="rId27" Type="http://schemas.openxmlformats.org/officeDocument/2006/relationships/oleObject" Target="embeddings/oleObject1.bin"/><Relationship Id="rId28" Type="http://schemas.openxmlformats.org/officeDocument/2006/relationships/image" Target="media/image12.bmp"/><Relationship Id="rId29" Type="http://schemas.openxmlformats.org/officeDocument/2006/relationships/image" Target="media/image13.png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5T09:32:00Z</dcterms:created>
  <dc:creator>Отдел агрометобслуживания</dc:creator>
  <dc:description/>
  <cp:keywords/>
  <dc:language>en-US</dc:language>
  <cp:lastModifiedBy>User</cp:lastModifiedBy>
  <cp:lastPrinted>2010-06-15T12:31:00Z</cp:lastPrinted>
  <dcterms:modified xsi:type="dcterms:W3CDTF">2010-06-15T11:25:00Z</dcterms:modified>
  <cp:revision>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270027046</vt:r8>
  </property>
</Properties>
</file>